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80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тмене решения Думы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Валдайского муниципального района от 27.12.2010 №2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 Думой муниципального района « 29 »  мая  2014 года.</w:t>
        <w:tab/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знать утратившим силу решение думы Валдайского муниципального района от 27.12.2010 №25 «Об утверждении Положения о стипендии Главы муниципального района учащимся общеобразовательных учреждений, учреждений дополнительного образования, студентам и учащимся очной формы обу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38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29» мая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29» мая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Знак Знак Знак"/>
    <w:basedOn w:val="Style12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16:00Z</dcterms:created>
  <dc:creator>ani</dc:creator>
  <dc:description/>
  <cp:keywords/>
  <dc:language>en-US</dc:language>
  <cp:lastModifiedBy>ani</cp:lastModifiedBy>
  <cp:lastPrinted>2014-05-21T08:18:00Z</cp:lastPrinted>
  <dcterms:modified xsi:type="dcterms:W3CDTF">2014-05-26T06:53:00Z</dcterms:modified>
  <cp:revision>5</cp:revision>
  <dc:subject/>
  <dc:title/>
</cp:coreProperties>
</file>