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left" w:pos="5220" w:leader="none"/>
          <w:tab w:val="right" w:pos="9519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spacing w:lineRule="exact" w:line="240"/>
        <w:ind w:left="5041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>к решению Думы Валдай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spacing w:lineRule="exact" w:line="240"/>
        <w:ind w:left="5041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униципального района</w:t>
      </w:r>
    </w:p>
    <w:p>
      <w:pPr>
        <w:pStyle w:val="Normal"/>
        <w:tabs>
          <w:tab w:val="clear" w:pos="708"/>
          <w:tab w:val="left" w:pos="5220" w:leader="none"/>
        </w:tabs>
        <w:spacing w:lineRule="exact" w:line="240"/>
        <w:ind w:left="5041" w:hanging="0"/>
        <w:jc w:val="right"/>
        <w:rPr/>
      </w:pPr>
      <w:r>
        <w:rPr>
          <w:sz w:val="28"/>
          <w:szCs w:val="28"/>
        </w:rPr>
        <w:t>"О бюджете муниципального  района на 2014 год и на плановый период 2015 и 2016 годов"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2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убвенции бюджетам поселений на осуществление государственных полномочий по  первичному воинскому учету на территориях, где отсутствуют военные комиссариаты, на 2014-2016 год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0" w:firstLine="708"/>
        <w:rPr/>
      </w:pPr>
      <w:r>
        <w:rPr/>
        <w:t>(Тысяч рублей)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4628"/>
        <w:gridCol w:w="1539"/>
        <w:gridCol w:w="1539"/>
        <w:gridCol w:w="1426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>
          <w:trHeight w:val="36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ровское сельское посел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7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теевское сельское посел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7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цкое сельское посел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7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ковское сельское посел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7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ницкое сельское посел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7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щинское сельское посел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7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ёновщинское сельское посел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7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желбицкое сельское посел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18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0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6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SUM(ABOVE)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661,3</w:t>
            </w:r>
            <w:r/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1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0:24:00Z</dcterms:created>
  <dc:creator>_Tertica</dc:creator>
  <dc:description/>
  <dc:language>en-US</dc:language>
  <cp:lastModifiedBy>ztl</cp:lastModifiedBy>
  <cp:lastPrinted>2010-06-17T09:13:00Z</cp:lastPrinted>
  <dcterms:modified xsi:type="dcterms:W3CDTF">2014-03-14T05:28:00Z</dcterms:modified>
  <cp:revision>58</cp:revision>
  <dc:subject/>
  <dc:title/>
</cp:coreProperties>
</file>