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left" w:pos="5220" w:leader="none"/>
          <w:tab w:val="right" w:pos="9519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spacing w:lineRule="exact" w:line="240"/>
        <w:ind w:left="5041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к решению Думы Валдай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spacing w:lineRule="exact" w:line="240"/>
        <w:ind w:left="5041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униципального района</w:t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ind w:left="5041" w:hanging="0"/>
        <w:jc w:val="right"/>
        <w:rPr/>
      </w:pPr>
      <w:r>
        <w:rPr>
          <w:sz w:val="28"/>
          <w:szCs w:val="28"/>
        </w:rPr>
        <w:t>"О бюджете муниципального  района на 2014 год и на плановый период 2015 и 2016 годов"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ind w:left="708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8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бсидия для проведения работ по паспортизации автомобильных дорог общего пользования местного значения, находящихс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границах поселения</w:t>
      </w:r>
    </w:p>
    <w:p>
      <w:pPr>
        <w:pStyle w:val="Normal"/>
        <w:ind w:left="-284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left="-284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80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42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дайское городское посел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0:24:00Z</dcterms:created>
  <dc:creator>_Tertica</dc:creator>
  <dc:description/>
  <dc:language>en-US</dc:language>
  <cp:lastModifiedBy>adm</cp:lastModifiedBy>
  <cp:lastPrinted>2012-11-12T14:24:00Z</cp:lastPrinted>
  <dcterms:modified xsi:type="dcterms:W3CDTF">2014-03-14T05:29:00Z</dcterms:modified>
  <cp:revision>65</cp:revision>
  <dc:subject/>
  <dc:title/>
</cp:coreProperties>
</file>