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b/>
          <w:color w:val="000000"/>
          <w:sz w:val="28"/>
          <w:szCs w:val="28"/>
        </w:rPr>
        <w:t>Российская  Федерация</w:t>
      </w:r>
    </w:p>
    <w:p>
      <w:pPr>
        <w:pStyle w:val="Heading1"/>
        <w:spacing w:lineRule="exact" w:line="240"/>
        <w:rPr>
          <w:b/>
          <w:b/>
          <w:szCs w:val="28"/>
        </w:rPr>
      </w:pPr>
      <w:r>
        <w:rPr>
          <w:b/>
          <w:szCs w:val="28"/>
        </w:rPr>
        <w:t>Новгородская область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ВАЛДАЙСКОГО МУНИЦИПАЛЬНОГО РАЙОНА</w:t>
      </w:r>
    </w:p>
    <w:p>
      <w:pPr>
        <w:pStyle w:val="Normal"/>
        <w:spacing w:lineRule="exact" w:line="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rPr>
          <w:b w:val="false"/>
          <w:b w:val="false"/>
          <w:color w:val="000000"/>
          <w:sz w:val="32"/>
          <w:szCs w:val="32"/>
        </w:rPr>
      </w:pPr>
      <w:r>
        <w:rPr>
          <w:b w:val="false"/>
          <w:color w:val="000000"/>
          <w:sz w:val="32"/>
          <w:szCs w:val="32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авил организа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ии транспортного обслужива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я автомобильным транс-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портом общего пользования в при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ном (между поселениями в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ницах муниципального района)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</w:rPr>
        <w:t>сообщении на территории Валдай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инято Думой муниципального района  « 25 »  сентября  2014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а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6 части 1 статьи 15</w:t>
        </w:r>
      </w:hyperlink>
      <w:r>
        <w:rPr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4 февраля 2009 года N 112 "Об утверждении Правил перевозок пассажиров и багажа автомобильным транспортом и городским наземным электрическим транспортом", Граждански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0 декабря 1995 года N 196-ФЗ "О безопасности дорожного движения", Федеральным законом от 14 июня 2012 года № 67-ФЗ  «Об обязательном страховании гражданской ответственности перевозчика за причинение вреда жизни, здоровью, имуществу пассажиров и о порядке возмещения такого вреда, причиненного при перевозках пассажиров метрополитеном» и иными нормативными правовыми актами, определяющими основы обеспечения безопасности дорожного движения,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Валдайского муниципального района, в целях удовлетворения потребностей населения в транспортном обслуживании, свободного развития рынка услуг, повышения уровня безопасности дорожного движения Дума Валдайского муниципального района </w:t>
      </w:r>
      <w:r>
        <w:rPr>
          <w:b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 Утвердить прилагаемые </w:t>
      </w:r>
      <w:hyperlink w:anchor="Par42">
        <w:r>
          <w:rPr>
            <w:rStyle w:val="InternetLink"/>
            <w:sz w:val="28"/>
            <w:szCs w:val="28"/>
          </w:rPr>
          <w:t>Правила</w:t>
        </w:r>
      </w:hyperlink>
      <w:r>
        <w:rPr>
          <w:sz w:val="28"/>
          <w:szCs w:val="28"/>
        </w:rPr>
        <w:t xml:space="preserve"> организации транспортного обслуживания населения автомобильным транспортом общего пользования в пригородном (между поселениями в границах муниципального района) сообщении на территории Валдай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ab/>
        <w:t xml:space="preserve">2. Признать утратившим силу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решение</w:t>
        </w:r>
      </w:hyperlink>
      <w:r>
        <w:rPr>
          <w:sz w:val="28"/>
          <w:szCs w:val="28"/>
        </w:rPr>
        <w:t xml:space="preserve"> Думы Валдайского муниципального района </w:t>
      </w:r>
      <w:r>
        <w:rPr>
          <w:bCs/>
          <w:sz w:val="28"/>
          <w:szCs w:val="28"/>
        </w:rPr>
        <w:t>от 21.06.2007  N 170 «</w:t>
      </w:r>
      <w:r>
        <w:rPr>
          <w:sz w:val="28"/>
          <w:szCs w:val="28"/>
        </w:rPr>
        <w:t>Об утверждении Правил организации транспортного обслуживания населения в Валдайском муниципальном районе Новгородской области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6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 xml:space="preserve">3. Опубликовать решение в бюллетене </w:t>
      </w:r>
      <w:r>
        <w:rPr>
          <w:bCs/>
          <w:color w:val="000000"/>
          <w:sz w:val="28"/>
          <w:szCs w:val="28"/>
        </w:rPr>
        <w:t xml:space="preserve">"Валдайский Вестник"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Глава Валдайского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А.А. Тарасов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5» сент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27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ind w:right="-146" w:hanging="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едседатель Думы Валдайского</w:t>
              <w:tab/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color w:val="000000"/>
                <w:sz w:val="28"/>
                <w:szCs w:val="28"/>
              </w:rPr>
              <w:t>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b/>
                <w:color w:val="000000"/>
                <w:sz w:val="28"/>
                <w:szCs w:val="28"/>
              </w:rPr>
              <w:t>С.К. Косенкова</w:t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«25» сентября</w:t>
            </w:r>
            <w:r>
              <w:rPr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4 года №327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exact" w:line="240" w:before="80" w:after="0"/>
        <w:jc w:val="right"/>
        <w:rPr>
          <w:sz w:val="28"/>
          <w:szCs w:val="28"/>
        </w:rPr>
      </w:pPr>
      <w:r>
        <w:rPr>
          <w:sz w:val="28"/>
          <w:szCs w:val="28"/>
        </w:rPr>
        <w:t>решением Думы Валдайского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spacing w:lineRule="exact" w:line="24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от 25.09.2014       №327           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bookmarkStart w:id="0" w:name="Par42"/>
      <w:bookmarkEnd w:id="0"/>
      <w:r>
        <w:rPr>
          <w:b/>
          <w:bCs/>
          <w:sz w:val="28"/>
          <w:szCs w:val="28"/>
        </w:rPr>
        <w:t>ПРАВИЛА</w:t>
      </w:r>
    </w:p>
    <w:p>
      <w:pPr>
        <w:pStyle w:val="Normal"/>
        <w:widowControl w:val="false"/>
        <w:autoSpaceDE w:val="false"/>
        <w:spacing w:lineRule="exact" w:line="240" w:before="8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рганизации транспортного обслуживания населения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томобильным транспортом общего пользования в пригородном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Cs/>
          <w:sz w:val="28"/>
          <w:szCs w:val="28"/>
        </w:rPr>
        <w:t>(между поселениями в границах муниципального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) сообщении на территории Валдайского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района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49"/>
      <w:bookmarkEnd w:id="1"/>
      <w:r>
        <w:rPr>
          <w:b/>
          <w:sz w:val="28"/>
          <w:szCs w:val="28"/>
        </w:rPr>
        <w:t>1. Общая часть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1.1. Настоящие Правила организации транспортного обслуживания населения автомобильным транспортом общего пользования в городском и пригородном (между поселениями в границах муниципального района) сообщении на территории Валдайского муниципального района (далее - Правила) разработаны в соответствии с Гражданским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кодексом</w:t>
        </w:r>
      </w:hyperlink>
      <w:r>
        <w:rPr>
          <w:sz w:val="28"/>
          <w:szCs w:val="28"/>
        </w:rPr>
        <w:t xml:space="preserve"> Российской Федерации, с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унктом 6 части 1 статьи 15</w:t>
        </w:r>
      </w:hyperlink>
      <w:r>
        <w:rPr>
          <w:sz w:val="28"/>
          <w:szCs w:val="28"/>
        </w:rPr>
        <w:t xml:space="preserve"> Федерального закона от 6 октября 2003 года N 131-ФЗ "Об общих принципах организации местного самоуправления в Российской Федерации", Федеральным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0 декабря 1995 года N 196-ФЗ "О безопасности дорожного движения",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Российской Федерации от 7 февраля 1992 года N 2300-1 "О защите прав потребителей", постановлениями Правительства Российской Федерации от 23 октября 1993 года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N 1090</w:t>
        </w:r>
      </w:hyperlink>
      <w:r>
        <w:rPr>
          <w:sz w:val="28"/>
          <w:szCs w:val="28"/>
        </w:rPr>
        <w:t xml:space="preserve"> "О правилах дорожного движения", от 14 февраля 2009 года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N 112</w:t>
        </w:r>
      </w:hyperlink>
      <w:r>
        <w:rPr>
          <w:sz w:val="28"/>
          <w:szCs w:val="28"/>
        </w:rPr>
        <w:t xml:space="preserve"> "Об утверждении Правил перевозок пассажиров и багажа автомобильным транспортом и городским наземным электрическим транспортом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.2. Пассажирские перевозки в Валдайском муниципальном районе организуются с целью удовлетворения потребности населения в транспортном обслуживании, повышения его качества, свободного развития рынка услуг, защиты прав потребителей этих услуг, повышения безопасности движения и экологической безопас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.3. Действие настоящих Правил распространяется на юридических лиц независимо от организационно-правовых форм, а также на физических лиц, осуществляющих предпринимательскую деятельность без образования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.4. Настоящие Правила обязательны для исполнения на всей территории Валдайского муниципального райо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должностными лицами органов местного самоуправления, организующими и осуществляющими контроль за пассажирскими перевозками и состоянием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ладельцами транспортных средств, осуществляющими пассажирские перевоз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водителями транспортных средств, участвующими в пассажирских перевозк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ссажир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Для целей настоящих Правил используются основные понятия и терм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Автовокзал - объект транспортной инфраструктуры, включающий в себя размещенный на специально отведенной территории комплекс зданий и сооружений, предназначенных для оказания услуг пассажирам и перевозчикам при осуществлении перевозок пассажиров и багажа, обеспечивающий возможность отправления более 1000 человек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Автостанция - объект транспортной инфраструктуры, включающий в себя размещенный на специально отведенной территории комплекс зданий и сооружений, предназначенных для оказания услуг пассажирам и перевозчикам при осуществлении перевозок пассажиров и багажа, обеспечивающий возможность отправления от 250 до 1000 человек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Автобус - маршрутное транспортное средство с двигателем, предназначенное для перевозки пассажиров, с числом сидячих мест (помимо сиденья водителя) более 8 и движущееся по установленному маршруту с обозначенными остановочными пунктами (остановками). По количеству мест автобусы подразделяются на большой, особо большой, малой и особо малой вмест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Водитель - лицо, управляющее транспортным средством, имеющее необходимые документы на право управления им и принимающее непосредственное участие в перевозке пассажи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Договор - договор по организации транспортного обслуживания населения на территории Валдайского муниципального района, заключенный заказчиком с юридическими и физическими лицами, являющимися индивидуальными предпринимателями, предусматривающий обязательство сторон по организации транспортного обслуживания, в том числе осуществления пассажирских перевозок с учетом требований, установленных настоящими Правилами, в целях обеспечения полного удовлетворения потребностей населения в пассажирских перевозк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Заказчик - Администрация Валдайского муниципального района, заключившая в установленном порядке муниципальный догово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Линейный контроль - контроль за работой транспортных средств, осуществляющих пассажирские перевозки на основании договоров, заключенных в соответствии с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шрут - путь следования транспортного средства между пунктами отправления и на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аршрут регулярных перевозок - путь следования автобуса между определенными пунктами по соответствующему расписанию и схеме, который подтверждается паспортом маршрута, утверждаемый постановлением Администрации Валда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шрутное транспортное средство - автобус, движущийся согласно расписанию движения по установленному маршруту регулярных перевозок с обозначенными остановочными пункт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аршрутная сеть регулярных перевозок пассажиров и багажа в пригородном (между поселениями в границах муниципального района) сообщении - совокупность маршрутов пригородного (между поселениями в границах муниципального района) сообщения, утверждаемая постановлением Администрации Валда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Комиссия - межведомственный коллегиальный орган, формируемый и осуществляющий свою деятельность в порядке, определенном правовым актом Администрации Валдайского муниципального района, создаваемый в целях проведения обследования вновь организуемых и регулярных автобусных и школьных маршру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Организация транспортного обслуживания населения - комплекс мероприятий, реализуемых заказчиком в целях удовлетворения потребностей населения в пассажирских перевозк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Остановка - преднамеренное прекращение движения транспортного средства на время, необходимое для посадки или высадки пассажиров, загрузки и выгрузки багаж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Остановочный пункт - место остановки транспортных средств при перевозке пассажиров и багажа по маршруту, оборудованное для посадки (высадки) пассажиров и ожидания 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ассажир - лицо, имеющее проездной документ установленной формы или заключившее в иной предусмотренной законодательством форме договор перевозки пассажир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ассажирские перевозки - перевозки пассажиров, организуемые заказчиком в соответствии с настоящими Правилами и заключенными договор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аспорт маршрута - основной документ, подтверждающий правовой статус маршрута, установленного заказчиком в соответствии с настоящими Правилами, содержащий существенные характеристики транспортного обслуживания на установленном маршруте, в том числе линейных сооружений, остановочных пунктов, физические параметры маршрута и иную информацию, необходимую для осуществления транспортного обслуживания на установленном маршруте. Форма паспорта маршрута утверждается постановлением Администрации Валда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еревозчик - юридическое или физическое лицо, являющееся индивидуальным предпринимателем, осуществляющее пассажирские перевозки в соответствии с настоящими Правилами и заключенным им в установленном настоящими Правилами порядке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роездной билет - перевозочный документ установленной формы, удостоверяющий заключение договора перевозки пассажира. Проездные билеты подразделяются на разовые и месяч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Расписание движения - график, устанавливающий время или интервалы прибытия транспортных средств в остановочный пункт либо отправления транспортных средств от остановочного пун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Схема маршрута - графическое изображение маршрута посредством условных обозначений, согласованное с отделением ОГИБДД по Валдайскому району и Администрацией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риф - размер оплаты перевозки пассажиров и багажа, определяемый в установленном порядк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Par84"/>
      <w:bookmarkEnd w:id="2"/>
      <w:r>
        <w:rPr>
          <w:b/>
          <w:sz w:val="28"/>
          <w:szCs w:val="28"/>
        </w:rPr>
        <w:t>2. Полномочия и функции заказчик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2.1. Пассажирские перевозки в Валдайском муниципальном районе осуществляются на основании договора, заключаемого в установленном законодательством порядке на определенный сро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Полномочиями заказчик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контроль и координация деятельности перевозчиков по обеспечению транспортного обслуживания городского и пригородного (между поселениями в границах муниципального района) сообщ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ция транспортного обслуживания населения на территории Валдай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тверждение маршрутной сети и согласование расписания движения по маршрутам регулярных перевозок, осуществляемым перевозчик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ривлечение в установленном действующим законодательством порядке путем проведения открытого конкурса к транспортному обслуживанию населения на территории Валдайского муниципального района организаций всех форм собственности и индивидуальных предпринимателей, утверждение документации об открытом конкурсе, организация и проведение конкурс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влечение инвестиций в развитие муниципального пассажирского транспорта общего польз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ирование населения об изменениях в работе пассажирского транспорта, предоставление иных сведений, необходимых потребителям транспорт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Функциями Заказчика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изучение потребности населения в пассажирских перевозках и существующих пассажиропотоков, определение основных мест концентрации пассажи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учет и рассмотрение предложений населения и организации по формированию маршрутной сети и расписания движения, жалоб на качество транспортного обслуживания, а также принятие мер по устранению недостат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разработка предложений по оптимизации маршрутной сети, комплексной транспортной схемы, открытию новых и закрытию ранее действовавших маршру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разработка предложений по определению требований к вместимости, количеству и интервалам движения транспортных средств на каждом маршру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разработка предложений по формированию объемов и параметров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ение предложений об изменении условий договоров, а также в установленных случаях - об их растор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ониторинг пропускной способности дорожной сети, ее загруженности, состояния дорожного покрытия и сооружений на пути следования транспортных средств (мосты, путепроводы, железнодорожные переезды и др.), условий, характеризующих безопасность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согласование расписания движения транспортных средств перевозчиков с целью координации их работы между соб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учет объема выполненной транспортной работы на пассажирских перевозках, осуществляемых в рамках договор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сбор и обобщение данных о состоянии дорожного покрытия и предъявление соответствующих требований к дорожным служба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контроль за оборудованием маршрутов необходимыми для обслуживания пассажиров и работы перевозчиков объектами инфраструктуры, прекращение движения транспортных средств на маршрутах, не соответствующих требованиям безопасности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временное прекращение в установленном порядке движения пассажирских транспортных средств в случаях, вызванных стихийными явлениями или изменениями дорожно-климатических услов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отка документации об открытом конкурсе на право заключения догово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3" w:name="Par109"/>
      <w:bookmarkEnd w:id="3"/>
      <w:r>
        <w:rPr>
          <w:b/>
          <w:sz w:val="28"/>
          <w:szCs w:val="28"/>
        </w:rPr>
        <w:t>3. Виды маршрутов и перевозок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1. Перевозки пассажиров классифициру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способу (технологии) организ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назначению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виду заказ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3.2. По способу (технологии) организации перевозки пассажиров подразделяются на маршрутные и вне маршрут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К маршрутным перевозкам относят перевозки по маршрутам, установленным комплексной транспортной схемой, и утвержденным расписаниям движения. Они выполняются автобу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аршрутные перевозки организуются с целью удовлетворения потребностей населения в транспортных передвижениях, а также, по заказу юридических и физических лиц, с целью удовлетворения определенных транспортных потребностей этих лиц (доставка сотрудников предприятий и организаций к местам работы в случае их удаленности от регулярных маршрутов пассажирского транспорта и т.д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Вне маршрутные перевозки выполняются, как правило, автобусами и легковыми автомобилями вне маршрутной сети, предусмотренной комплексной транспортной схемой, по заказу юридических и физических лиц, в том числе органов местного самоуправления, с целью удовлетворения их разовых транспортных потреб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3.3. По назначению перевозки пассажиров подразделяются на перевозки общего назначения и специальны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К перевозкам общего назначения относятся перевозки любого гражданина транспортом общего пользования, выполняемые по соответствующему договору. К этим перевозкам также относятся перевозки легковыми такс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К специальным относят перевозки, осуществляемые в целях доставки работников предприятий на производственные объекты, удаленные от общих линий общественного транспорта, в том числе вахтовые, перевозки детей в школы и дошкольные учреждения, перевозки инвалидов и т.п. Специальные перевозки могут осуществляться по маршрутам, а также вне маршрутной сети по заказам юридических и физических лиц в соответствии с действующими правилами их орган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4. По виду заказа перевозки подразделяются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ссажирские перевозки, осуществляемые на основании размещения в установленном законодательством порядке муниципального догово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еревозки пассажиров транспортом, предоставляемым организациям и гражданам по договорам или отдельным заказам в соответствии с гражданск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5. Пассажирские маршруты подразде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жиму работ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жиму движ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6. В соответствии со спецификой обслуживания населения маршруты могут иметь несколько режимов работ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шруты регулярные, действующие в течение установленных периода суток, дней недели, месяце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аршруты дополнительные, действующие в ограниченные периоды су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аршруты сезонные, организуемые на время садово-огородных и дачных работ и т.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маршруты временные, вводимые при возникновении непредвиденных ситуаций на улично-дорожной сети, закрытии отдельных участков, транспортных узлов и площад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аршруты по режимам движения подразделяются на пригородные и междугородны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4" w:name="Par135"/>
      <w:bookmarkEnd w:id="4"/>
      <w:r>
        <w:rPr>
          <w:b/>
          <w:sz w:val="28"/>
          <w:szCs w:val="28"/>
        </w:rPr>
        <w:t>4. Порядок организации и открытия пассажирских маршру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4.1. Заказчик отвечает за полноту удовлетворения транспортных потребностей граждан на территории Валда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Новый маршрут организуется и открывается на основании постановления Администрации Валдайского муниципального района по предложениям населения и организа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4.2. В связи с возможным перераспределением пассажиропотоков, связанным с открытием новых маршрутов регулярных перевозок, их изменением в течение года заказчик на основании сплошного или выборочного изучения пассажиропотоков, материалов транспортно-социологических опросов и предложений граждан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определяет (прогнозирует) ожидаемые объемы перевозок, величины устойчивых пассажиропотоков с целью удовлетворения возникших потребностей в перевозках путем организации новых маршрутов регулярны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выявляет наличие финансовых и материальных ресурсов и возможность привлечения перевозчиков для обслуживания вновь организуемых маршрутов регулярных перевозок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зрабатывает технико-экономическое обоснование целесообразности организации и открытия маршрута регулярны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выбирает оптимальную трассу движения и обследует дорожные условия, устанавливает их соответствие требованиям безопасности движения (техническое состояние и уровень содержания автомобильных дорог, улиц, искусственных сооружений, железнодорожных переездов, их инженерное оборудование, наличие необходимых объектов инфраструктуры и т.д.). Выбор трассы маршрута для автобусных перевозок производится в соответствии с основными требованиями к параметрам дорог и дорожной обстановки для безопасного функционирования автобусных маршрутов. Общий вес (с максимальным наполнением) транспортного средства, выбранного для работы на маршруте, должен соответствовать допустимой нагрузке на мосты и путепроводы, расположенные на маршруте. Размещение, параметры и оборудование остановочных пунктов пассажирского транспорта должны удовлетворять регламентированным треб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осуществляет (совместно с перевозчиком) контрольные замеры и проводит нормирование скоростей движения транспортных средств на трассе маршрута регулярных перевозок, а также выбирает промежуточные остановочные пункты на всем протяжении маршрута регулярных перевозок. По результатам нормирования устанавливаются оптимальные нормы времени движения транспортных средств между остановочными пунктами и на всем маршруте регулярных перевозо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4.3. После завершения заказчиком всех подготовительных работ по открытию нового маршрута регулярных перевозок комисс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роводит обследование трассы маршрута регулярных перевозок с целью определения ее соответствия техническим треб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рассматривает соответствие мест расположения объектов инфраструктуры требованиям строительных нормативов и архитектурных планов развития террит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оставляет акты о результатах обсле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обследования заказчик разрабатывает проект паспорта маршрута по установленной форме и представляет его для рассмотрения в комисс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лучае принятия отрицательного решения инициатор открытия маршрута регулярных перевозок отказывается от его организации, пересматривает путь следования транспортных средств или устраняет выявленные недостатки на выбранном пути следования, вносит соответствующие изменения в проект паспорта маршрута и представляет скорректированный проект в комиссию для повторного рассмотр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Комиссия обследует условия организации перевозок на вновь организуемом маршруте регулярных перевозок, вносит свои предложения по устранению недостатков. После выполнения всех требований составляется акт о готовности маршрута регулярных перевозок к открытию и началу регуляр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Утвержденный заказчиком паспорт маршрута с приложенным актом обследования маршрута регулярных перевозок является документом, подтверждающим соответствие условий движения на маршруте регулярных перевозок требованиям безопасности дорожного движ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4.4. Не позднее, чем за 15 дней до открытия маршрута регулярных перевозок и связанной с этим возможной корректировкой других маршрутов или расписания движения по ним заказчик обязан оповестить население через газету "Валдай" и в </w:t>
      </w:r>
      <w:r>
        <w:rPr>
          <w:bCs/>
          <w:sz w:val="28"/>
          <w:szCs w:val="28"/>
        </w:rPr>
        <w:t>периодическом</w:t>
      </w:r>
      <w:r>
        <w:rPr>
          <w:sz w:val="28"/>
          <w:szCs w:val="28"/>
        </w:rPr>
        <w:t xml:space="preserve"> печатном </w:t>
      </w:r>
      <w:r>
        <w:rPr>
          <w:bCs/>
          <w:sz w:val="28"/>
          <w:szCs w:val="28"/>
        </w:rPr>
        <w:t>издании</w:t>
      </w:r>
      <w:r>
        <w:rPr>
          <w:sz w:val="28"/>
          <w:szCs w:val="28"/>
        </w:rPr>
        <w:t xml:space="preserve"> – бюллетене </w:t>
      </w:r>
      <w:r>
        <w:rPr>
          <w:bCs/>
          <w:sz w:val="28"/>
          <w:szCs w:val="28"/>
        </w:rPr>
        <w:t>"Валдайский Вестник"</w:t>
      </w:r>
      <w:r>
        <w:rPr>
          <w:sz w:val="28"/>
          <w:szCs w:val="28"/>
        </w:rPr>
        <w:t>, а также путем размещения информации на автобусных остановках, в салонах автобу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4.5. После подписания акта о готовности маршрута регулярных перевозок к открытию на основании действующего законодательства может быть объявлен открытый конкурс на заключение договора по пассажирским перевозкам маршрутными автобу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Финансирование оборудования автобусов средствами связи для диспетчерского управления осуществляется перевозчик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4.6. Нормирование скоростей транспортных средств производи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на вновь организованном маршруте регулярных перевозок - перед открытием движения по нем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на существующих маршрутах - не реже одного раза в два года, а также в случаях переноса трассы маршрута или остановочных пунктов, изменения марочного состава используемых транспортных средств и условий дорожного движения (ширина и состояние дорожного полотна, появление или ликвидация различных стационарных объектов, влияющих на скорость движения: пешеходных переходов, перекрестков, переездов железнодорожных путей, дорожных развязок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4.7. Контроль за регулярностью движения транспортных средств на маршрутах регулярных перевозок Валдайского муниципального района осуществляется заказчик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Заказчику в зависимости от величины пассажиропотока, количества транспортных средств, которые предполагается привлечь к работе на маршруте регулярных перевозок, дорожных условий при обустройстве маршрута необходимо предусматривать наличие площадок для разворота и отстоя транспортных средств в начальных и конечных пунктах маршрут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40"/>
        <w:jc w:val="center"/>
        <w:outlineLvl w:val="1"/>
        <w:rPr>
          <w:b/>
          <w:b/>
          <w:sz w:val="28"/>
          <w:szCs w:val="28"/>
        </w:rPr>
      </w:pPr>
      <w:bookmarkStart w:id="5" w:name="Par162"/>
      <w:bookmarkEnd w:id="5"/>
      <w:r>
        <w:rPr>
          <w:b/>
          <w:sz w:val="28"/>
          <w:szCs w:val="28"/>
        </w:rPr>
        <w:t>5. Перевозка пассажиров и багажа на маршрутах регулярных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зок с посадкой и высадкой пассажиров в установленных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тановочных пунктах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5.1. Посадка и высадка пассажиров осуществляются только на остановочных пункт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ри наличии на маршруте регулярных перевозок остановок "по требованию" пассажир должен заблаговременно известить водителя о необходимости остановки транспортного средства. При нахождении пассажиров на указанном остановочном пункте водитель обязан остановить транспортное сред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осадка и высадка пассажиров производятся в следующей последовательност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автобусах, имеющих одну дверь, сначала осуществляется высадка, затем - посад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в автобусах, имеющих две двери, высадка пассажиров - через обе двери, посадка - через заднюю дверь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Для пассажиров с детьми дошкольного возраста, беременных женщин, инвалидов и престарелых граждан в салоне автобуса отводятся 6 передних мест с левой стороны по ходу движения автобуса. Иные пассажиры, занимающие эти места, должны освободить их для указанных лиц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2. Пассажир обяза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платить проезд и провоз ручной клади (багажа), не ожидая требований водителя или кондуктора, и получить соответствующие билеты у кондуктора, а при работе автобуса без кондуктора - у вод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изводить оплату во время следования до очередной остановки после посадки, если проезд не был оплачен заране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хранить приобретенный билет в течение всего времени поездки и предъявлять его или документ, подтверждающий право на проезд, по первому требованию лиц, специально уполномоченных на проведение контроля. Разовый проездной билет действителен только на одну поездку в одном направлен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наличии предъявить при посадке в автобус месячный или единый проездной билет либо другой документ, подтверждающий право на проез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вободить салон автобуса по прибытии на конечный пункт маршру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Пассажир имеет прав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ровозить с собой бесплатно детей в возрасте не старше семи лет без предоставления отдельных мест для сидения, за исключением случаев, установленных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в случае если запрещена перевозка в транспортных средствах детей без предоставления им отдельных мест для сидения, пассажир имеет право перевезти с собой двух детей в возрасте не старше двенадцати лет с предоставлением им отдельных мест для сидения за плату, размер которой не может составлять более чем пятьдесят процентов стоимости провозной плат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ровозить бесплатно одно место ручного багажа размером до 60 см x 40 см x 20 см, в том числе мелких животных и птиц в клетках, одну пару лыж (детские санки), детскую коляску. Провоз одного места багажа размером более 100 см x 40 см x 30 см, но не более 100 см x 50 см x 30 см, производится за плату в соответствии с тариф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Упаковка и перевозка багажа должны полностью исключать возможность причинения какого-либо ущерба пассажирам и транспортному средству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5.4. Пассажирам запрещ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давать именной проездной документ другому лицу для проез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пятствовать открытию и закрытию двер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вить детей и помещать багаж на сиденья, высовываться из окон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влекать водителя, разговаривать с ним во время дви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рить и употреблять спиртные напитки в салоне автобу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ровозить огнеопасные, взрывчатые, отравляющие, легко воспламеняющиеся, ядовитые, едкие, зловонные вещества, огнестрельное оружие без чех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ровозить предметы и вещи, загрязняющие автобус или одежду пассажи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зить предметы и вещи габаритом более 100 см x 50 см x 30 см или весом одного места свыше 60 к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ходиться в салоне автобуса в нетрезвом состоя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5.5. Пассажиры несут материальную ответственность за порчу или повреждение оборудования или инвентаря транспортного средства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ассажир, который до следующего после посадки остановочного пункта не оплатил проезд или провоз багажа, а также пассажир, предъявивший при контроле билет или удостоверение, не дающие право на проезд и провоз багажа в данном автобусе, относится к категории безбилетных пассажиров. Поддельные, неправильно оформленные или оформленные на другое лицо проездные документы подлежат изъятию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плата штрафа за безбилетный проезд не освобождает пассажира от приобретения проездного билета или оплаты провоза багаж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отказе от уплаты штрафа на месте составляется и подписывается протокол с указанием личности нарушителя, характера, места и времени нарушения, а также свидетелей, если они име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Если у нарушителя нет документов, удостоверяющих его личность, и нет свидетелей, которые могут сообщить необходимые данные о нарушителе, он доставляется в ближайшее отделение полиции для установления личности, составления протокола (акта), дающего право привлекать к административной ответственности в установлен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5.6. Перечень категорий граждан, имеющих право на бесплатный проезд, определяется законодательством Российской Федерации, правовыми актами органов государственной власти Новгородской области и органов местного самоуправления Валда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ссажиры, для которых установлены льготы или преимущества по провозной плате за перевозку, обязаны исполнять настоящие Прави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ассажиры, имеющие право на бесплатный или льготный проезд в автобусах, провоз багажа производят на общих основания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6" w:name="Par202"/>
      <w:bookmarkEnd w:id="6"/>
      <w:r>
        <w:rPr>
          <w:b/>
          <w:sz w:val="28"/>
          <w:szCs w:val="28"/>
        </w:rPr>
        <w:t>6. Тарифы и оплата за проезд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6.1. Уровень тарифов на перевозку пассажиров и багажа, в том числе и на коммерческих маршрутах, за исключением маршрутных такси, устанавливается комитетом по ценовой и тарифной политике Новгород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6.2.</w:t>
      </w:r>
      <w:r>
        <w:rPr/>
        <w:t xml:space="preserve"> </w:t>
      </w:r>
      <w:r>
        <w:rPr>
          <w:sz w:val="28"/>
          <w:szCs w:val="28"/>
        </w:rPr>
        <w:t>Продажа билетов для проезда производи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в транспортных средствах (кондукторами или водителям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в специализированных пунктах и иных местах продажи билетов вне транспор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6.3. Уведомление населения об изменении тарифов на пассажирские перевозки осуществляется через газету "Валдай" и в </w:t>
      </w:r>
      <w:r>
        <w:rPr>
          <w:bCs/>
          <w:sz w:val="28"/>
          <w:szCs w:val="28"/>
        </w:rPr>
        <w:t>периодическом</w:t>
      </w:r>
      <w:r>
        <w:rPr>
          <w:sz w:val="28"/>
          <w:szCs w:val="28"/>
        </w:rPr>
        <w:t xml:space="preserve"> печатном </w:t>
      </w:r>
      <w:r>
        <w:rPr>
          <w:bCs/>
          <w:sz w:val="28"/>
          <w:szCs w:val="28"/>
        </w:rPr>
        <w:t>издании</w:t>
      </w:r>
      <w:r>
        <w:rPr>
          <w:sz w:val="28"/>
          <w:szCs w:val="28"/>
        </w:rPr>
        <w:t xml:space="preserve"> – бюллетене </w:t>
      </w:r>
      <w:r>
        <w:rPr>
          <w:bCs/>
          <w:sz w:val="28"/>
          <w:szCs w:val="28"/>
        </w:rPr>
        <w:t>"Валдайский Вестник"</w:t>
      </w:r>
      <w:r>
        <w:rPr>
          <w:sz w:val="28"/>
          <w:szCs w:val="28"/>
        </w:rPr>
        <w:t>, а также путем размещения информации на автобусных остановках, в салонах автобусов не позднее чем за 15 суток до введения новых тарифов.</w:t>
      </w:r>
      <w:bookmarkStart w:id="7" w:name="Par208"/>
      <w:bookmarkEnd w:id="7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Требования к перевозчику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7.1. Для организации пассажирских перевозок перевозчик, осуществляющий пассажирские перевозки по маршрутам регулярных перевозок, обяза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1. Иметь соответствующий догово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7.1.2. Иметь свидетельство о государственной регистрации организации, индивидуального предпринима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3. Произвести страхование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7.1.4. Застраховать свою ответственность перед пассажир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7.1.5. Выполнять перевозки пассажиров в соответствии с действующими законодательными и норматив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7.1.6. Обеспечивать соблюдение прав пассажиров, культуры их обслужи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7.1.7. Обеспечивать ежедневный контроль технического состояния транспортных средств перед выездом на линию и по возвращении к месту стоян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7.1.8. Обеспечивать техническую исправность транспортных средств, их своевременное сервисное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7.1.9. Обеспечивать водителей необходимой оперативной информацией об условиях движения и работы на маршруте (пути следования), проводя предрейсовые инструктажи; вести учет прохождения водителями инструктажей в специальном журнале с кратким указанием их содержания; делать соответствующие отметки о проведении инструктажа в путевом листе ТС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7.1.10. Использовать для контроля за работой автобусов на маршрутах средства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7.1.11. Обеспечивать проведение предрейсового и послерейсового медосмотра водителей и контроль за их периодическим переосвидетельствовани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7.1.12. Обеспечивать ежегодную переподготовку водителей и их стажиров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7.2. Передача перевозчиком документации, разрешающей перевозку пассажиров по выделенному ему маршруту, другим юридическим лицам и (или) индивидуальным предпринимателям, самовольное изменение маршрута, а также производство остановок в местах, не предусмотренных графиком движения, не допускаю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7.3. Перевозчик, осуществляющий пассажирские перевозки по маршрутам регулярных перевозок, имеет право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кращать движение на маршруте при угрозе безопасности перевозок пассажиров по предварительному согласованию с заказчик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оперативно изменять или отменять маршрут регулярных перевозок движения при возникновении не зависящих от перевозчика помех (аварии, неблагоприятные дорожно-климатические условия, незапланированные пассажиропотоки) по предварительному согласованию с заказчик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8" w:name="Par227"/>
      <w:bookmarkEnd w:id="8"/>
      <w:r>
        <w:rPr>
          <w:b/>
          <w:sz w:val="28"/>
          <w:szCs w:val="28"/>
        </w:rPr>
        <w:t>8. Требования к водителям, осуществляющим пассажирск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з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8.1. Основные требования по подготовке водителей, условия и порядок получения права на управление транспортными средствами определяются Федеральным </w:t>
      </w:r>
      <w:hyperlink r:id="rId1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0 декабря 1995 года N 196-ФЗ "О безопасности дорожного движения"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8.2. К пассажирским перевозкам на маршрутах регулярных перевозок допускаются водител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 моложе 20 лет, прошедшие медицинское освидетельствова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щие водительское удостоверение соответствующей категор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меющие непрерывный стаж работы водителем автотранспортных средств не менее 3-х л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рошедшие специальную стажировку по вождению данной марки автобуса на закрепленном маршру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Водители, привлекавшиеся в течение года к административной ответственности за управление транспортным средством в состоянии алкогольного опьянения, допустившие грубые нарушения правил дорожного движения, к пассажирским перевозкам не допуск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8.3. Водитель автобуса при работе на линии должен иметь при себ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утевой лист установленного образца с отметками о допуске транспортного средства к работе, о прохождении предрейсового медицинского осмотра водителем автобуса, в том числе владельцем транспортного средства, выполняющим обязанности водителя, о времени начала и окончания работы, наименовании маршрута и т.д.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лицензионную карточку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хему маршрута с указанием сложных участк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писание дви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дительское удостовер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видетельство о регистрации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лон о прохождении государственного технического осмотр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илетную продукцию (при отсутствии кондуктор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рвисную книжку по проведению технических обслуживаний частных автобу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Курить в салоне во время движения на маршруте водителю автобуса запрещается. Для курения использовать время ожидания автобуса на конечных остановках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9" w:name="Par249"/>
      <w:bookmarkEnd w:id="9"/>
      <w:r>
        <w:rPr>
          <w:b/>
          <w:sz w:val="28"/>
          <w:szCs w:val="28"/>
        </w:rPr>
        <w:t>9. Требования к техническому состоянию транспорт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9.1. Для пассажирских перевозок на маршрутах регулярных перевозок в зависимости от условий, предъявляемых заказчиком, могут использоваться автобусы отечественного и зарубежного производства большого, среднего и малого классов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зарегистрированные в органах государственной инспекции безопасности дорожного движ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едшие в установленном порядке государственный техосмот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9.2. Автобусы на маршруте регулярных перевозок должны иметь государственные регистрационные знаки в соответствии с Государственным стандартом Российской Федерации </w:t>
      </w:r>
      <w:hyperlink r:id="rId15">
        <w:r>
          <w:rPr>
            <w:rStyle w:val="InternetLink"/>
            <w:color w:val="000000"/>
            <w:sz w:val="28"/>
            <w:szCs w:val="28"/>
            <w:u w:val="none"/>
          </w:rPr>
          <w:t>ГОСТ Р 50577-93</w:t>
        </w:r>
      </w:hyperlink>
      <w:r>
        <w:rPr>
          <w:sz w:val="28"/>
          <w:szCs w:val="28"/>
        </w:rPr>
        <w:t xml:space="preserve"> "Знаки государственные регистрационные транспортных средств. Типы и основные размеры. Технические требования", принятым и введенным в действие </w:t>
      </w:r>
      <w:hyperlink r:id="rId16">
        <w:r>
          <w:rPr>
            <w:rStyle w:val="InternetLink"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Госстандарта России от 29.09.93 N 165 (далее - ГОСТ Р 50577-93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9.3. Автобусы на маршруте регулярных перевозок должны иметь экипировку в соответствии с требованиями, установленными </w:t>
      </w:r>
      <w:hyperlink r:id="rId17">
        <w:r>
          <w:rPr>
            <w:rStyle w:val="InternetLink"/>
            <w:color w:val="000000"/>
            <w:sz w:val="28"/>
            <w:szCs w:val="28"/>
            <w:u w:val="none"/>
          </w:rPr>
          <w:t>Правилами</w:t>
        </w:r>
      </w:hyperlink>
      <w:r>
        <w:rPr>
          <w:sz w:val="28"/>
          <w:szCs w:val="28"/>
        </w:rPr>
        <w:t xml:space="preserve"> перевозок пассажиров и багажа автомобильным транспортом и городским наземным электрическим транспортом, утвержденными Постановлением Правительства Российской Федерации от 14 февраля 2009 года N 112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9.3.1. Внешню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передний указатель, включающий номер маршрута и наименование основных и конечных пун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боковой указатель, включающий номер маршрута и наименование основных и конечных пунк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ний указатель - номер маршру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ю о действующем тариф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9.3.2. Внутренню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ю о перевозчике с указанием адреса и номера телеф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ю о водителе транспортного средства с указанием фамил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информацию о контролирующем органе с указанием адреса и контактных телефон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формацию о действующем тариф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тели мест для пассажиров с детьми и инвали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указатели мест расположения огнетуш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указатели аварийных выходов и правила пользования такими выход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авила пользования транспортным средством или выписку из таких прави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птечку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0" w:name="Par272"/>
      <w:bookmarkEnd w:id="10"/>
      <w:r>
        <w:rPr>
          <w:b/>
          <w:sz w:val="28"/>
          <w:szCs w:val="28"/>
        </w:rPr>
        <w:t>10. Требования к оборудованию остановочных пункт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0.1. Остановочные пункты на маршрутах регулярных перевозок размещаются с учетом безопасного и удобного подхода пассажиров в соответствии со строительными нормами и правилами их технической эксплуат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0.2. Остановочный пункт должен быть оснащен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тановочным указателем с наименованием данного пунк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адочной площадкой, ограниченной бортовым камнем со стороны проезжей ч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авильоном (при наличии места на уличной сети) для ожидающих транспорт пассажир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ездным кармано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1" w:name="Par281"/>
      <w:bookmarkEnd w:id="11"/>
      <w:r>
        <w:rPr>
          <w:b/>
          <w:sz w:val="28"/>
          <w:szCs w:val="28"/>
        </w:rPr>
        <w:t>11. Линейный контроль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1. Заказчик обязан осуществлять регулярный контроль за работой транспорта и проверку выполнения перевозчиками требований настоящих правил в ча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1.1.1. Качества и полноты подготовки транспортных средств, их внутреннего и внешнего оформления и экипировк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1.2. Соблюдения графиков движения транспортных средств на маршрут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1.3. Оплаты пассажирами проезда и выдачи билетной продукции кондукторами и водителя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1.4. Правильности оформления путевой документ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1.1.5. Выполнения водителями, кондукторами и другими линейными работниками рабочих и должностных инстру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ab/>
        <w:t>11.2. Обо всех выявленных нарушениях заказчик обязан сообщить перевозчику для устранения недостатков, а в случае необходимости - применяет соответствующие меры в соответствии с условиями договор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2" w:name="Par291"/>
      <w:bookmarkEnd w:id="12"/>
      <w:r>
        <w:rPr>
          <w:b/>
          <w:sz w:val="28"/>
          <w:szCs w:val="28"/>
        </w:rPr>
        <w:t>12. Муниципальный контроль и ответственность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нарушение настоящих Прави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ый контроль за исполнением настоящих Правил осуществляется в порядке, установленном </w:t>
      </w:r>
      <w:hyperlink r:id="rId18">
        <w:r>
          <w:rPr>
            <w:rStyle w:val="InternetLink"/>
            <w:color w:val="000000"/>
            <w:sz w:val="28"/>
            <w:szCs w:val="28"/>
            <w:u w:val="none"/>
          </w:rPr>
          <w:t>Уставом</w:t>
        </w:r>
      </w:hyperlink>
      <w:r>
        <w:rPr>
          <w:sz w:val="28"/>
          <w:szCs w:val="28"/>
        </w:rPr>
        <w:t xml:space="preserve"> Валдайского муниципального района.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19"/>
      <w:headerReference w:type="first" r:id="rId20"/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4182110</wp:posOffset>
              </wp:positionH>
              <wp:positionV relativeFrom="paragraph">
                <wp:posOffset>51498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40.55pt;mso-position-vertical-relative:text;margin-left:329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1A81898C19B66B2DA71B4B4EA20AE37333907928D69B8530DE62D17C976B0CFBAE122C21B55FCDAl6f0G" TargetMode="External"/><Relationship Id="rId3" Type="http://schemas.openxmlformats.org/officeDocument/2006/relationships/hyperlink" Target="consultantplus://offline/ref=E1A81898C19B66B2DA71B4B4EA20AE37333906998A64B8530DE62D17C9l7f6G" TargetMode="External"/><Relationship Id="rId4" Type="http://schemas.openxmlformats.org/officeDocument/2006/relationships/hyperlink" Target="consultantplus://offline/ref=E1A81898C19B66B2DA71B4B4EA20AE37333A049A8E60B8530DE62D17C976B0CFBAE122C21B54FEDAl6f2G" TargetMode="External"/><Relationship Id="rId5" Type="http://schemas.openxmlformats.org/officeDocument/2006/relationships/hyperlink" Target="consultantplus://offline/ref=E1A81898C19B66B2DA71B4B4EA20AE37333A049D8A61B8530DE62D17C9l7f6G" TargetMode="External"/><Relationship Id="rId6" Type="http://schemas.openxmlformats.org/officeDocument/2006/relationships/hyperlink" Target="consultantplus://offline/ref=E1A81898C19B66B2DA71AAB9FC4CF13F36345C968E66B50C56B9764A9E7FBA98FDAE7B805F58FCDE67C26Cl0f1G" TargetMode="External"/><Relationship Id="rId7" Type="http://schemas.openxmlformats.org/officeDocument/2006/relationships/hyperlink" Target="consultantplus://offline/ref=E1A81898C19B66B2DA71AAB9FC4CF13F36345C968964B00056B9764A9E7FBA98lFfDG" TargetMode="External"/><Relationship Id="rId8" Type="http://schemas.openxmlformats.org/officeDocument/2006/relationships/hyperlink" Target="consultantplus://offline/ref=E1A81898C19B66B2DA71B4B4EA20AE37333A049A8E60B8530DE62D17C976B0CFBAE122C21B54FEDAl6f2G" TargetMode="External"/><Relationship Id="rId9" Type="http://schemas.openxmlformats.org/officeDocument/2006/relationships/hyperlink" Target="consultantplus://offline/ref=E1A81898C19B66B2DA71B4B4EA20AE37333907928D69B8530DE62D17C976B0CFBAE122C21B55FCDAl6f0G" TargetMode="External"/><Relationship Id="rId10" Type="http://schemas.openxmlformats.org/officeDocument/2006/relationships/hyperlink" Target="consultantplus://offline/ref=E1A81898C19B66B2DA71B4B4EA20AE37333A049D8A61B8530DE62D17C9l7f6G" TargetMode="External"/><Relationship Id="rId11" Type="http://schemas.openxmlformats.org/officeDocument/2006/relationships/hyperlink" Target="consultantplus://offline/ref=E1A81898C19B66B2DA71B4B4EA20AE37333A049A8862B8530DE62D17C9l7f6G" TargetMode="External"/><Relationship Id="rId12" Type="http://schemas.openxmlformats.org/officeDocument/2006/relationships/hyperlink" Target="consultantplus://offline/ref=E1A81898C19B66B2DA71B4B4EA20AE37333901998F61B8530DE62D17C9l7f6G" TargetMode="External"/><Relationship Id="rId13" Type="http://schemas.openxmlformats.org/officeDocument/2006/relationships/hyperlink" Target="consultantplus://offline/ref=E1A81898C19B66B2DA71B4B4EA20AE37333906998A64B8530DE62D17C9l7f6G" TargetMode="External"/><Relationship Id="rId14" Type="http://schemas.openxmlformats.org/officeDocument/2006/relationships/hyperlink" Target="consultantplus://offline/ref=E1A81898C19B66B2DA71B4B4EA20AE37333A049D8A61B8530DE62D17C9l7f6G" TargetMode="External"/><Relationship Id="rId15" Type="http://schemas.openxmlformats.org/officeDocument/2006/relationships/hyperlink" Target="consultantplus://offline/ref=0616D5534F577E964CD9E13513E8D21F9C909FA7BC93AD120296B84EDAm9f4G" TargetMode="External"/><Relationship Id="rId16" Type="http://schemas.openxmlformats.org/officeDocument/2006/relationships/hyperlink" Target="consultantplus://offline/ref=0616D5534F577E964CD9E13513E8D21F9C9698A4BE9BAD120296B84EDAm9f4G" TargetMode="External"/><Relationship Id="rId17" Type="http://schemas.openxmlformats.org/officeDocument/2006/relationships/hyperlink" Target="consultantplus://offline/ref=0616D5534F577E964CD9E13513E8D21F9C939AA3BD9FAD120296B84EDA947D36EFBA098D4342AC04mBf0G" TargetMode="External"/><Relationship Id="rId18" Type="http://schemas.openxmlformats.org/officeDocument/2006/relationships/hyperlink" Target="consultantplus://offline/ref=0616D5534F577E964CD9FF3805848D17999EC0ACB99DA04D59C9E3138D9D7761A8F550CF074FAD06B9AC82m8fFG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47:00Z</dcterms:created>
  <dc:creator>adm</dc:creator>
  <dc:description/>
  <cp:keywords/>
  <dc:language>en-US</dc:language>
  <cp:lastModifiedBy>User</cp:lastModifiedBy>
  <cp:lastPrinted>2014-09-16T09:14:00Z</cp:lastPrinted>
  <dcterms:modified xsi:type="dcterms:W3CDTF">2014-09-26T10:49:00Z</dcterms:modified>
  <cp:revision>17</cp:revision>
  <dc:subject/>
  <dc:title>Российская  Федерация</dc:title>
</cp:coreProperties>
</file>