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а 2015 год коэфф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ентов, определяемых для различ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х видов функционального испо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ания земельных участков, при оп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делении размера арендной плат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земельные участки в Валдайско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5 »  сен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before="8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05.12.2011 № 1125-ОЗ «О предоставлении земельных участков на территории Новгородской области», постановлением Администрации Новгородской области от 20.12.2007 N 301 "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, или государственная собственность на которые не разграничена"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15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Валдайском муниципальном районе, для земельных участков, находящихся в муниципальной собственности или государственная собственность на которые не разграниче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вступает в силу с 01.01.2015, за исключением положений, для которых установлен иной с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Абзац 4 пункта 2 коэффициентов, устанавливаемых в процентах от кадастровой стоимости земельного участка, определяемых для различных видов функционального использования земельных участков при определении размера арендной платы за земельные участки в Валдайском муниципальном районе, распространяет свое действие на правоотношения, возникшие с 01.01.20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публиковать решение  в бюллетене «Валдайский Вестник» и разместить  на официальном сайте Администрации Валдайского муниципального район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 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3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3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left="4956" w:firstLine="708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spacing w:lineRule="exact" w:line="240" w:before="8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Думы Валдайского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25.09.2014 № 33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, УСТАНАВЛИВАЕМЫЕ В ПРОЦЕНТАХ ОТ КАДАСТРОВ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И ЗЕМЕЛЬНЫХ УЧАСТКОВ, ОПРЕДЕЛЯЕМЫЕ ДЛЯ РАЗЛИ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ОВ ФУНКЦИОНАЛЬНОГО ИСПОЛЬЗОВАНИЯ ЗЕМЕЛЬНЫХ УЧАСТКОВ ПРИ ОПРЕДЕЛЕИИИ РАЗМЕРА АРЕНДНОЙ ПЛАТЫ  ЗА ЗЕМЕЛЬНЫ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АСТКИ В ВАЛДАЙСКОМ МУНИЦИПАЛЬНОМ РАЙОНЕ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  <w:gridCol w:w="2129"/>
      </w:tblGrid>
      <w:tr>
        <w:trPr>
          <w:trHeight w:val="840" w:hRule="atLeast"/>
          <w:cantSplit w:val="true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ель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чные подсобные хозяйства (приусадебные земельные участки), садоводство, огородничест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 городское посе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 городское посе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индивидуальных гаражей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едоставленные для рекреационных целей и благоустройства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сельских посе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сооруж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и, павильо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автотранспорт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ЗС, АЗК, комплексы придорожного сервиса, а также их проектирование и строительст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 городское посе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многоквартирных жилых домов        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 городское посе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кты промышленности, производства товаров народного потребления, а также их проектирование и строительств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 городское посе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кв. 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участках, удель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дастровой стоимо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 за 1 кв. м не более 15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0 кв. м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участках, удель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дастровой стоимо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 за 1 кв. м не более 15 рублей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занятые объектами жилищно-коммунального хозяйства, для производства типографской продукции (кроме линейных объектов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бъектами централизованных систем водоснабжения и водоотведения, банно-прачечного хозяйства, объектами для производства типографской продук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прочими объектами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4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работки  и добычи полезных ископаемых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Земли вне населённых пунк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е участки, занятые особо охраняемыми территориями и объектами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работки и добычи полезных ископаемых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: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0 кв. м                           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жилищно-коммунального хозяйства (кроме линейных объектов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прочими объектами жилищно-коммунального хозяйст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4:00Z</dcterms:created>
  <dc:creator>adm</dc:creator>
  <dc:description/>
  <cp:keywords/>
  <dc:language>en-US</dc:language>
  <cp:lastModifiedBy>User</cp:lastModifiedBy>
  <cp:lastPrinted>2014-09-25T14:09:00Z</cp:lastPrinted>
  <dcterms:modified xsi:type="dcterms:W3CDTF">2014-09-26T10:48:00Z</dcterms:modified>
  <cp:revision>13</cp:revision>
  <dc:subject/>
  <dc:title>Российская  Федерация</dc:title>
</cp:coreProperties>
</file>