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Благодарствен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 письма председателя 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5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widowControl w:val="false"/>
        <w:autoSpaceDE w:val="false"/>
        <w:spacing w:before="80" w:after="0"/>
        <w:ind w:firstLine="53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ума Валдайского муниципального района </w:t>
      </w:r>
      <w:r>
        <w:rPr>
          <w:b/>
          <w:spacing w:val="-3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Благодарственное письмо председателя Думы Валдайского муниципального район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Утвердить прилагаемое Положение о Благодарственном письме председателя Думы Валдайского муниципального район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расходы, связанные с изготовлением Благодарственного письма председателя Думы Валдайского муниципального района, осуществляются за счет средств бюджета Валдайского муниципального района, выделенных на финансирование деятельности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Валдайского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                                 С.К.Косенко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 25 » сентябр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4 года №333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алдайског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sz w:val="28"/>
          <w:szCs w:val="28"/>
        </w:rPr>
        <w:t>от 25.09.2014     №_333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Благодарственном письме председателя Дум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лда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1. Благодарственное письмо председателя Думы Валдайского муниципального района (далее - Благодарственное письмо) является официальной формой поощрения граждан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2. Основаниями для награждения Благодарственным письмом являются: значительный вклад в социально-экономическое развитие Валдайского района, высокие достижения и заслуги в развитии науки, культуры и искусства, активную общественно-политическую деятельность, за заслуги и достижения в профессиональной, трудовой или общественной деятельности, за эффективный и добросовестный труд,  совершенствование и реализацию муниципального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/>
          <w:sz w:val="28"/>
          <w:szCs w:val="28"/>
        </w:rPr>
        <w:t>2. Условия представления к поощрению Благодарственным письмом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2.1. Представление к поощрению Благодарственным письмом производится при наличии у гражданина, представляемого к поощрению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1. Трудового стажа по последнему месту работы - не менее 3 лет (в случае представления к поощрению Благодарственным письмом за заслуги и достижения в трудовой деятельности);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1" w:name="Par45"/>
      <w:bookmarkEnd w:id="1"/>
      <w:r>
        <w:rPr>
          <w:sz w:val="28"/>
          <w:szCs w:val="28"/>
        </w:rPr>
        <w:t>2.1.2. Стажа предпринимательской деятельности на территории Валдайского муниципального района - не менее 3 лет (в случае представления к поощрению Благодарственным письмом индивидуальных предпринима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Коллективы организаций - за конкретные достижения и заслуги, указанные в пункте 1.2  Положения о Благодарственном письме председателя Думы Валдай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49"/>
      <w:bookmarkStart w:id="3" w:name="Par49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/>
          <w:sz w:val="28"/>
          <w:szCs w:val="28"/>
        </w:rPr>
        <w:t>3. Порядок представления к поощрению Благодарственным письмом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3.1. Ходатайства о поощрении Благодарственным письмом (далее ходатайства) возбуждаются в коллективах организаций, общественных объединений, главами городского и сельских поселений, руководителями органов местного самоуправления, руководителями органов государственной власти, иных государственных и муниципальных органов, органов прокуратуры, территориальных органов федеральных органов исполнительной власти, или индивидуальными предпринимателями (далее инициаторы поощрения).</w:t>
      </w:r>
    </w:p>
    <w:p>
      <w:pPr>
        <w:pStyle w:val="Normal"/>
        <w:widowControl w:val="false"/>
        <w:autoSpaceDE w:val="false"/>
        <w:ind w:firstLine="700"/>
        <w:jc w:val="both"/>
        <w:rPr/>
      </w:pPr>
      <w:hyperlink w:anchor="Par10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формляется инициатором поощрения и направляется в адрес председателя Думы Валдайского муниципального район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Ходатайство о награждении должно содержать обоснования представления к награждению в соответствии с частями 2 и 3 Положения о Благодарственном письм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едседатель муниципального района вправе лично инициировать вопрос о поощрении гражданина (организации) Благодарственным письмом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bookmarkStart w:id="4" w:name="Par58"/>
      <w:bookmarkEnd w:id="4"/>
      <w:r>
        <w:rPr>
          <w:sz w:val="28"/>
          <w:szCs w:val="28"/>
        </w:rPr>
        <w:t>3.2. К ходатайству прилагается  характеристика  с места работы или проживания. Характеристика гражданина, представляемого к поощрению, должна содержать конкретные заслуги и достижения в профессиональной, трудовой или общественной деятельности, факты, подтверждающие</w:t>
      </w:r>
      <w:r>
        <w:rPr/>
        <w:t xml:space="preserve"> </w:t>
      </w:r>
      <w:r>
        <w:rPr>
          <w:sz w:val="28"/>
          <w:szCs w:val="28"/>
        </w:rPr>
        <w:t>эффективный и добросовестный труд, безупречную и эффективную государственную и муниципальную службу, вклад в социально-экономическое развитие района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Документы представляются председателю Думы за две недели до предполагаемой даты поощ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Решение о поощрении Благодарственным письмом принимается председателем Думы Валдайского муниципального района путем письменного согласования ходатайства и подписания соответствующего Благодарственного письма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3.5. Учет произведенных награждений Благодарственным письмом осуществляется комитетом по организационным и общи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ручения Благодарственного письм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4.1. Вручение Благодарственного письма производится в торжественной обстановке председателем Думы Валдайского муниципального района либо уполномоченным им лицо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4.2. Учёт граждан, поощренных Благодарственным письмом, осуществляется комитетом по организационным и общим вопроса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4.3. Дубликат Благодарственного письма взамен утерянного не выд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03:00Z</dcterms:created>
  <dc:creator>adm</dc:creator>
  <dc:description/>
  <cp:keywords/>
  <dc:language>en-US</dc:language>
  <cp:lastModifiedBy>User</cp:lastModifiedBy>
  <cp:lastPrinted>2014-09-22T13:02:00Z</cp:lastPrinted>
  <dcterms:modified xsi:type="dcterms:W3CDTF">2014-09-26T10:49:00Z</dcterms:modified>
  <cp:revision>14</cp:revision>
  <dc:subject/>
  <dc:title>Российская  Федерация</dc:title>
</cp:coreProperties>
</file>