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уществлении полномочи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я Думы Валдайско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 муниципального района на 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непостоянной основе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 Думой муниципального района  « 25 »  сентября  20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.</w:t>
      </w:r>
    </w:p>
    <w:p>
      <w:pPr>
        <w:pStyle w:val="Normal"/>
        <w:spacing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25 Устава Валдайского муниципального района, Регламентом Думы Валдайского муниципального района, утвержденным решением Думы Валдайского муниципального района от 25.11.2010 №9, Дума Валдай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Считать, что с 1 октября 2014 года  Косенкова Светлана Константиновна, председатель Думы Валдайского муниципального района, осуществляет полномочия председателя Думы Валдайского муниципального района на непостоянной осно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решение в бюллетене «Валдайский Вестник» и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 Валдайского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                           С.К.Косенко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5 » сентября 2014 года №334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0:33:00Z</dcterms:created>
  <dc:creator>adm</dc:creator>
  <dc:description/>
  <cp:keywords/>
  <dc:language>en-US</dc:language>
  <cp:lastModifiedBy>kia2</cp:lastModifiedBy>
  <cp:lastPrinted>2014-09-25T13:21:00Z</cp:lastPrinted>
  <dcterms:modified xsi:type="dcterms:W3CDTF">2014-09-26T10:48:00Z</dcterms:modified>
  <cp:revision>13</cp:revision>
  <dc:subject/>
  <dc:title>Российская  Федерация</dc:title>
</cp:coreProperties>
</file>