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внесении изменения в Регл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т Думы Валдайского мун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25»  сентя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изменение в Регламент Думы Валдайского муниципального района, утвержденный решением Думы Валдайского муниципального района №9 от 25.11.2010, изложив абзац первый пункта 3 статьи 18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 Заседание Думы проводится в последнюю пятницу месяца с 10 часов в форме непрерывного заседа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Валдай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С.К.Косенко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5» сентябр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4 года №335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9:59:00Z</dcterms:created>
  <dc:creator>adm</dc:creator>
  <dc:description/>
  <cp:keywords/>
  <dc:language>en-US</dc:language>
  <cp:lastModifiedBy>User</cp:lastModifiedBy>
  <cp:lastPrinted>2014-09-23T10:59:00Z</cp:lastPrinted>
  <dcterms:modified xsi:type="dcterms:W3CDTF">2014-09-26T10:48:00Z</dcterms:modified>
  <cp:revision>12</cp:revision>
  <dc:subject/>
  <dc:title>Российская  Федерация</dc:title>
</cp:coreProperties>
</file>