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5pt;height:7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9237569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Normal"/>
        <w:spacing w:lineRule="exact" w:line="8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28.05.2014     № 1010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</w:tblGrid>
      <w:tr>
        <w:trPr/>
        <w:tc>
          <w:tcPr>
            <w:tcW w:w="400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муниципальных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 Валдайского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а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jc w:val="both"/>
        <w:rPr/>
      </w:pPr>
      <w:r>
        <w:rPr/>
        <w:tab/>
        <w:t xml:space="preserve">Администрация Валдайского муниципального района </w:t>
      </w:r>
      <w:r>
        <w:rPr>
          <w:b/>
        </w:rPr>
        <w:t>ПОСТАНОВЛЯЕТ: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1. Внести изменение в Перечень муниципальных программ Валдайского района, утверждённый постановлением Администрации Валдайского муниципального района от 02.12.2013 № 1808 «Об утверждении Перечня муниципальных программ Валдайского района», дополнив пункт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566"/>
        <w:gridCol w:w="2219"/>
        <w:gridCol w:w="2675"/>
        <w:gridCol w:w="1691"/>
      </w:tblGrid>
      <w:tr>
        <w:trPr>
          <w:trHeight w:val="99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>
                <w:b/>
                <w:sz w:val="28"/>
                <w:szCs w:val="28"/>
              </w:rPr>
              <w:t>Наименование муниципальной программы Валдайского район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и номер нормативного документа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8"/>
                <w:szCs w:val="28"/>
              </w:rPr>
              <w:t>Ответственный исполнитель программы, исполнители подпрограммы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8"/>
                <w:szCs w:val="28"/>
              </w:rPr>
              <w:t>Срок реализации</w:t>
            </w:r>
          </w:p>
        </w:tc>
      </w:tr>
      <w:tr>
        <w:trPr>
          <w:trHeight w:val="139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0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Муниципальная программа  «Повышение безопасности дорожного движения в Валдайском муниципальном районе на 2014 -2016 годы»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постановление Администрации Валдайского муниципального района от 28.04.2014  №79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Администрация муниципального района (отдел жилищно-коммунального, транспортного и дорожного хозяйства, строительства и энергообеспечения); комитет образования, Администрации поселений (по согласованию), </w:t>
            </w:r>
            <w:r>
              <w:rPr>
                <w:color w:val="000000"/>
                <w:sz w:val="28"/>
                <w:szCs w:val="28"/>
              </w:rPr>
              <w:t>ОГИБДД ОМВД России по Валдайскому району»</w:t>
            </w:r>
            <w:r>
              <w:rPr>
                <w:sz w:val="28"/>
                <w:szCs w:val="28"/>
              </w:rPr>
              <w:t xml:space="preserve"> (по  согласованию), ГОБУЗ «Валдайская ЦРБ» (по согласованию), комиссия по безопасности дорожного   движения Администрации Валдайского    муниципального района, дорожные организации (по согласованию), РОСТО (ДОСААФ) (по согласованию), общество с ограниченной ответственностью  «Валдайское АТП» (по согласованию)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 годы</w:t>
            </w:r>
          </w:p>
        </w:tc>
      </w:tr>
      <w:tr>
        <w:trPr>
          <w:trHeight w:val="393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айонная муниципальная программа «Развитие и совершенствование автомобильных дорог местного  значения на  2014 -2015 годы»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постановление Администрации Валдайского муниципального района от 21.05.2014  №95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Администрация муниципального района (отдел жилищно-коммунального, транспортного и дорожного хозяйства), комитет финансов Администрации Валдайского муниципального района;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>Администрация Валдайского городского поселения (по согласованию), Администрации сельских поселени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2015 год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».</w:t>
      </w:r>
    </w:p>
    <w:p>
      <w:pPr>
        <w:pStyle w:val="Normal"/>
        <w:jc w:val="both"/>
        <w:rPr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>2. Разместить постановление на официальном сайте Администрации Валдай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709"/>
        <w:rPr/>
      </w:pPr>
      <w:r>
        <w:rPr>
          <w:b/>
          <w:sz w:val="28"/>
          <w:szCs w:val="28"/>
        </w:rPr>
        <w:t xml:space="preserve">Глава муниципального района </w:t>
        <w:tab/>
        <w:tab/>
        <w:t>А.А. Тарасов</w:t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4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7:33:00Z</dcterms:created>
  <dc:creator>Гаврилов Евгений Александрович</dc:creator>
  <dc:description/>
  <cp:keywords/>
  <dc:language>en-US</dc:language>
  <cp:lastModifiedBy>User</cp:lastModifiedBy>
  <cp:lastPrinted>2014-05-29T11:31:00Z</cp:lastPrinted>
  <dcterms:modified xsi:type="dcterms:W3CDTF">2014-05-30T11:44:00Z</dcterms:modified>
  <cp:revision>3</cp:revision>
  <dc:subject/>
  <dc:title>Российская  Федерация</dc:title>
</cp:coreProperties>
</file>