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40450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30.05.2014     №  103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муниципальн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 района от  03.11.2010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66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/>
        <w:jc w:val="center"/>
        <w:rPr>
          <w:b w:val="false"/>
          <w:b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>1.Внести изменение в постановление Администрации Валдайского муниципального района  от  03.11.2010  №1661 «О создании антикризисной  комиссии», изложив состав антикризисной  комиссии, утверждённой  названным  постановлением, в  редакции: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>СОСТАВ</w:t>
      </w:r>
    </w:p>
    <w:p>
      <w:pPr>
        <w:pStyle w:val="ConsPlusTitle"/>
        <w:widowControl/>
        <w:spacing w:lineRule="exact" w:line="240"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>антикризисной комиссии при Администрации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алдайского муниципального района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А.А. -        Глава муниципального района, председатель комиссии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Ерцева Г.В. -           председатель комитета экономического развития Адми-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нистрации муниципального района, заместитель предсе-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теля комиссии;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рофанова Н.А. -  заместитель председателя комитета экономического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вития Администрации муниципального района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екретарь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чарова О.В.-    начальник  Федерального бюджетного учреждения «Ме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районная уголовно-исполнительная инспекция № 2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правления Федеральной службы исполнения наказ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 Новгородской области (по согласованию);</w:t>
      </w:r>
    </w:p>
    <w:p>
      <w:pPr>
        <w:pStyle w:val="Normal"/>
        <w:rPr/>
      </w:pPr>
      <w:r>
        <w:rPr>
          <w:sz w:val="28"/>
          <w:szCs w:val="28"/>
        </w:rPr>
        <w:t xml:space="preserve">Дмитриева Н.П. -   директор ГУ Центр занятости населения в Валдайском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йоне 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а А.В. -       начальник управления ГУ Управление Пенсионного фон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Ф  в Валдайском районе  Новгородской области   (п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огласованию);                </w:t>
      </w:r>
    </w:p>
    <w:p>
      <w:pPr>
        <w:pStyle w:val="Normal"/>
        <w:rPr/>
      </w:pPr>
      <w:r>
        <w:rPr>
          <w:sz w:val="28"/>
          <w:szCs w:val="28"/>
        </w:rPr>
        <w:t>Никифорова Т.В. -  председатель комитета финансов Администрации муни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ципального района;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 Д.А.  -       прокурор Валдайского района (по согласованию);</w:t>
      </w:r>
    </w:p>
    <w:p>
      <w:pPr>
        <w:pStyle w:val="Normal"/>
        <w:rPr/>
      </w:pPr>
      <w:r>
        <w:rPr>
          <w:sz w:val="28"/>
          <w:szCs w:val="28"/>
        </w:rPr>
        <w:t>Смирнова Т.Н.. -     председатель  комитета по сельскому хозяйству и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вольствию Администрации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дэ Ю.В.  -           Глава Валдайского городского поселения (по согла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анию);</w:t>
      </w:r>
    </w:p>
    <w:p>
      <w:pPr>
        <w:pStyle w:val="Normal"/>
        <w:rPr/>
      </w:pPr>
      <w:r>
        <w:rPr>
          <w:sz w:val="28"/>
          <w:szCs w:val="28"/>
        </w:rPr>
        <w:t xml:space="preserve">Яхонтов А.Н. -       начальник отдела Министерства внутренних дел России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 Валдайскому району (по согласованию)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 Знак1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9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52:00Z</dcterms:created>
  <dc:creator>Гаврилов Евгений Александрович</dc:creator>
  <dc:description/>
  <dc:language>en-US</dc:language>
  <cp:lastModifiedBy>adm</cp:lastModifiedBy>
  <cp:lastPrinted>2014-06-02T15:13:00Z</cp:lastPrinted>
  <dcterms:modified xsi:type="dcterms:W3CDTF">2014-06-02T11:13:00Z</dcterms:modified>
  <cp:revision>5</cp:revision>
  <dc:subject/>
  <dc:title>Российская  Федерация</dc:title>
</cp:coreProperties>
</file>