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т  30.05.2014   № 1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автономного учреждения Молодежного центра «Юность» 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4 год и на плановый период 2015-2016 годов</w:t>
      </w:r>
    </w:p>
    <w:p>
      <w:pPr>
        <w:pStyle w:val="Normal"/>
        <w:widowControl w:val="false"/>
        <w:spacing w:lineRule="exac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1.</w:t>
      </w:r>
    </w:p>
    <w:p>
      <w:pPr>
        <w:pStyle w:val="Normal"/>
        <w:widowControl w:val="false"/>
        <w:spacing w:lineRule="exac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Наименование муниципальной услуги, по которой устанавливается муниципальное задание</w:t>
      </w:r>
    </w:p>
    <w:tbl>
      <w:tblPr>
        <w:tblW w:w="1515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15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существление информационно-консультационной, производственно-трудовой, физкультурно-оздоровительной и спортивной, социально-профилактической, культурно-массовой, туристической деятельности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действие в организации летнего отдыха и занятости молодежи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rFonts w:eastAsia="A;Arial Unicode MS" w:cs="R;Times New Roman" w:ascii="R;Times New Roman" w:hAnsi="R;Times New Roman"/>
                <w:color w:val="000000"/>
                <w:sz w:val="24"/>
                <w:szCs w:val="24"/>
              </w:rPr>
              <w:t xml:space="preserve"> Организация и проведение культурно-массовых, физкультурно-оздоровительных и молодёжных мероприяти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Категории потребителей муниципальной услуги</w:t>
      </w:r>
    </w:p>
    <w:tbl>
      <w:tblPr>
        <w:tblW w:w="1513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16"/>
        <w:gridCol w:w="1653"/>
        <w:gridCol w:w="992"/>
        <w:gridCol w:w="997"/>
        <w:gridCol w:w="1281"/>
        <w:gridCol w:w="1097"/>
        <w:gridCol w:w="1097"/>
        <w:gridCol w:w="1281"/>
        <w:gridCol w:w="1281"/>
        <w:gridCol w:w="1196"/>
        <w:gridCol w:w="1290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 предоставления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ая,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о платная, платная)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1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личество потребителей, которым возможно оказать (выполнить) муниципальную услугу работу (чел./ед.)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в возрасте от 14 до 30 лет (в сфере молодёжной политик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, частично пл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е лица от 14 до 18 лет, лица в возрасте от 18 до 30 лет (в сфере летнего отдыха и занятости молодёж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в возрасте от 14 до 30 л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казатели, характеризующие качество и (или) объём оказываемой муниципальной услуги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Показатели, характеризующие качество оказываемой муниципальной услуги</w:t>
      </w:r>
    </w:p>
    <w:tbl>
      <w:tblPr>
        <w:tblW w:w="152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417"/>
        <w:gridCol w:w="2552"/>
        <w:gridCol w:w="885"/>
        <w:gridCol w:w="1440"/>
        <w:gridCol w:w="1372"/>
        <w:gridCol w:w="1328"/>
        <w:gridCol w:w="1260"/>
        <w:gridCol w:w="1805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ика расчета 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качества оказываемой(выполняемой)государственной услуги(работы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молодежи, охваченной различными видами деятельн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лиц от 14  до 30 лет, воспользовав-шихся различными видами деятель-ности/число лиц от 14  до 30 лет в районе *1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олодежи, охваченной профильными лагерями и трудоустроенной в летний пери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лиц от 14  до 30 лет, охваченных профильными лагерями и трудоустроенными в летний период /число лиц от 14  до 30 лет в районе*1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атистические отчеты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Доля посетителей культурно-массовых, физкультурно-оздоровительных и молодёжных мероприятий;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посетителей культурно-массовых, физкультурно-оздоровительных и молодёжных мероприятий/ число молодежи в районе*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журнал регистрации жалоб и обращений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Объем оказываемой муниципальной услуги (в натуральных показателях)</w:t>
      </w:r>
    </w:p>
    <w:tbl>
      <w:tblPr>
        <w:tblW w:w="150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440"/>
        <w:gridCol w:w="1440"/>
        <w:gridCol w:w="1068"/>
        <w:gridCol w:w="1260"/>
        <w:gridCol w:w="238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качества оказываемой (выполняемой) государственной услуги (работы)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молодежи, охваченной различными видами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фильных лагер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молодежи, охваченной профильными лагерями и трудоустроенной в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культурно-массовых, физкультурно-оздоровительных и молодёжных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посетителей культурно-массовых, физкультурно-оздоровительных и молодёжных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Нормативный правовой акт, регулирующий оказание муниципальной услуги: Устав МАУ Молодёжного центра «Юность»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Порядок информирования потенциальных потребителей оказываемой муниципальной услуги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5041"/>
        <w:gridCol w:w="37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вления, СМИ,</w:t>
            </w:r>
            <w:r>
              <w:rPr>
                <w:bCs/>
                <w:color w:val="000000"/>
                <w:sz w:val="24"/>
                <w:szCs w:val="24"/>
              </w:rPr>
              <w:t xml:space="preserve"> информационные стенды, букле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рекламная, познавательная, отчетная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дин раз в месяц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0" w:leader="none"/>
        </w:tabs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 Основания для приостановления исполнения муниципального задания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9"/>
        <w:gridCol w:w="49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конодательства Российской Федерации в сфере молодёжной полит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 Основания для досрочного прекращения исполнения муниципального задания 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9"/>
        <w:gridCol w:w="49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конодательства Российской Федерации в сфере молодёжной полит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организация или ликвидация учрежд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юджетного учреждения путем изменения существующего типа учрежд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едельные цены (тарифы) на оплату муниципальной услуги </w:t>
      </w:r>
      <w:r>
        <w:rPr>
          <w:color w:val="000000"/>
          <w:sz w:val="24"/>
          <w:szCs w:val="24"/>
          <w:vertAlign w:val="superscript"/>
        </w:rPr>
        <w:t>4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 Значения предельных цен (тарифов)</w:t>
      </w:r>
    </w:p>
    <w:tbl>
      <w:tblPr>
        <w:tblW w:w="148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17"/>
        <w:gridCol w:w="1344"/>
        <w:gridCol w:w="47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(тариф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нормативного правового акта, устанавливающего цены (тарифы), либо порядок их устанавл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кружков и секций -200руб., настольные игры (шахматы, дартс, шашки. настольный теннис)-3 руб./час.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помещения для проведения торжественных мероприятий- 2000 руб.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проживание (до 3-х суток) делегаций иногородних подростковых, досуговых и спортивных центров – 300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остановление Администрации Валдайского муниципального района 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147 от 22.12.2009г.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 Орган местного самоуправления района, устанавливающий цены (тарифы) на муниципальную услугу: Постановление Администрации Валдайского муниципального района.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рядок контроля за исполнением муниципального задания</w:t>
      </w:r>
    </w:p>
    <w:tbl>
      <w:tblPr>
        <w:tblW w:w="143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707"/>
        <w:gridCol w:w="1716"/>
        <w:gridCol w:w="525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контр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 района, главный распорядитель бюджета района, осуществляющий контроль за оказанием услуги(выполнением работы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по письменному запросу документов и другой информации о ходе выполнения Задания в части предоставления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использования финансовых средств и материальных ресурсов, выделенных на выполнение Задания в части предоставления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три год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выполнения задания в части предоставления услуг, включая качество, объем и порядок оказания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 Форма отчета об исполнении муниципального задания</w:t>
      </w:r>
    </w:p>
    <w:tbl>
      <w:tblPr>
        <w:tblW w:w="142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76"/>
        <w:gridCol w:w="2472"/>
        <w:gridCol w:w="2340"/>
        <w:gridCol w:w="2700"/>
        <w:gridCol w:w="2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, утвержденное в муниципальном задании н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причин отклонения от запланированного значения показа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Сроки представления отчетов об исполнении муниципального задания  - до 25 января 2015 года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Иные требования к отчетности об исполнении муниципального задания: нет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8.3.Изменения в </w:t>
      </w:r>
      <w:r>
        <w:rPr>
          <w:color w:val="000000"/>
          <w:sz w:val="24"/>
          <w:szCs w:val="24"/>
        </w:rPr>
        <w:t>муниципальное</w:t>
      </w:r>
      <w:r>
        <w:rPr>
          <w:color w:val="000000"/>
          <w:spacing w:val="-6"/>
          <w:sz w:val="24"/>
          <w:szCs w:val="24"/>
        </w:rPr>
        <w:t xml:space="preserve"> задание вносятся </w:t>
      </w:r>
      <w:r>
        <w:rPr>
          <w:color w:val="000000"/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учрежд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left="5400" w:hanging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0:00Z</dcterms:created>
  <dc:creator>shem</dc:creator>
  <dc:description/>
  <cp:keywords/>
  <dc:language>en-US</dc:language>
  <cp:lastModifiedBy>User</cp:lastModifiedBy>
  <cp:lastPrinted>2014-06-05T11:50:00Z</cp:lastPrinted>
  <dcterms:modified xsi:type="dcterms:W3CDTF">2014-06-06T04:55:00Z</dcterms:modified>
  <cp:revision>3</cp:revision>
  <dc:subject/>
  <dc:title>Российская Федерация</dc:title>
</cp:coreProperties>
</file>