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816272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30.05.2014     № 1039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</w:tblGrid>
      <w:tr>
        <w:trPr/>
        <w:tc>
          <w:tcPr>
            <w:tcW w:w="470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перечня пло-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щадок  детского отдыха на</w:t>
            </w:r>
          </w:p>
          <w:p>
            <w:pPr>
              <w:pStyle w:val="Heading3"/>
              <w:spacing w:lineRule="exact" w:line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и Валдайского муни-</w:t>
            </w:r>
          </w:p>
          <w:p>
            <w:pPr>
              <w:pStyle w:val="Heading3"/>
              <w:spacing w:lineRule="exact" w:line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ипального района на летний </w:t>
            </w:r>
          </w:p>
          <w:p>
            <w:pPr>
              <w:pStyle w:val="Heading3"/>
              <w:spacing w:lineRule="exact" w:line="24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иод 2014 года  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обеспечения отдыха, оздоровления и занятости детей в летний период 2014 года Администрация Валдайского муниципального района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Утвердить прилагаемый перечень площадок детского отдыха на территории Валдайского муниципального района на летний период  2014 года.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Разместить  постановление 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</w:t>
      </w:r>
      <w:r>
        <w:rPr>
          <w:bCs/>
          <w:sz w:val="24"/>
          <w:szCs w:val="24"/>
        </w:rPr>
        <w:t>УТВЕРЖДЕН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ением Администраци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 xml:space="preserve">  </w:t>
        <w:tab/>
        <w:t xml:space="preserve">            муниципального район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 xml:space="preserve">       </w:t>
        <w:tab/>
        <w:tab/>
        <w:t xml:space="preserve">                     от 30.05.2014 № 1039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bCs/>
          <w:sz w:val="24"/>
          <w:szCs w:val="24"/>
        </w:rPr>
        <w:t>п</w:t>
      </w:r>
      <w:r>
        <w:rPr>
          <w:b/>
          <w:sz w:val="24"/>
          <w:szCs w:val="24"/>
        </w:rPr>
        <w:t xml:space="preserve">лощадок детского отдыха на территории Валдайского 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го  района на летний период 2014 года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094"/>
        <w:gridCol w:w="1984"/>
        <w:gridCol w:w="2552"/>
        <w:gridCol w:w="226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  работы</w:t>
            </w:r>
          </w:p>
        </w:tc>
      </w:tr>
      <w:tr>
        <w:trPr>
          <w:trHeight w:val="17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алдай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ул. Луначарского, д.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им. М.Аверин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 - 29.08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, 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, пятница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 12.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алдай,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Труда, 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63 «а»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2 г.Валда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 - 29.08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четверг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00 до 13.00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Детская площадка с реализацией программы дополнительного образования  «Каникул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алдай,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д.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униципальное автономное образовательное учреждение дополнительного образования детей центр дополнительного образования  детей «Пульс» г.Валда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 – 29.08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00 до 13.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алдай,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олодежная, д.14   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«Гимназия»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18.08 - 29.08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, 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, пятница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9.00 до 12.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МАОУ СОШ №4 с.Яжелбицы,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адьба, д.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4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Яжелбицы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 – 29.08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00 до 12.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ая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дл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в баскетб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алдай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гарина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42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автономное учреждение дополнительного образования «Детско-юношеская спортивная шко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6 - 31.07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–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 16.30</w:t>
            </w:r>
          </w:p>
        </w:tc>
      </w:tr>
      <w:tr>
        <w:trPr>
          <w:trHeight w:val="169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Спортивная площадка для игры в  мини-футбол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алдай,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Советский,  д. 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z w:val="24"/>
                <w:szCs w:val="24"/>
              </w:rPr>
              <w:t>муниципальное автономное учреждение дополнительного образования «Детско-юношеская спортивная школа»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6 - 31.07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–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 16.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Валдай, 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Васильева, д.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ое автономное учреждение </w:t>
            </w:r>
            <w:r>
              <w:rPr>
                <w:sz w:val="24"/>
                <w:szCs w:val="24"/>
              </w:rPr>
              <w:t>Молодежный центр «Юнос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6 – 02.07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-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40 до 13.00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йболь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Едрово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Администрация Едровского сельского поселения (по согласованию)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6 -  29.08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- 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.00 до 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Футболь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Едрово,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Лидер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Администрация Едровского сельского поселения (по согласованию)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6 -  29.08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8.00 до 21.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Детский спортивный игровой комплек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Едрово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снов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Администрация Едровского сельского поселения (по согласованию)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6 -  29.08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00 до 21.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Спортивная площадка «Мини-футбо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Ивантеево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Администрация Ивантеевского сельского поселения (по согласованию)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06  - 3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, пятница 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.00  до 19.00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Любниц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Администрация Любницкого сельского поселения (по согласованию)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6 - 29.08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–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.00 до 17.00</w:t>
            </w:r>
          </w:p>
        </w:tc>
      </w:tr>
      <w:tr>
        <w:trPr>
          <w:trHeight w:val="12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Спортивная площа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еменовщин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Администрация Семеновщинского сельского поселения (по согласованию)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6 -  31.08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четверг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.00 до 18.00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right="-45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33:00Z</dcterms:created>
  <dc:creator>Гаврилов Евгений Александрович</dc:creator>
  <dc:description/>
  <cp:keywords/>
  <dc:language>en-US</dc:language>
  <cp:lastModifiedBy>User</cp:lastModifiedBy>
  <cp:lastPrinted>2014-06-05T13:33:00Z</cp:lastPrinted>
  <dcterms:modified xsi:type="dcterms:W3CDTF">2014-06-06T04:53:00Z</dcterms:modified>
  <cp:revision>3</cp:revision>
  <dc:subject/>
  <dc:title>Российская  Федерация</dc:title>
</cp:coreProperties>
</file>