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35773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7.2014    № 105-рз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админ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тивный регламент предост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ения муниципальной услуги по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азанию поддержки субъектам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го и среднего предприним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ьства в рамках реализации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Валдайского муниципального района от 17.11.2011 №1855 «Об утверждении реестра муниципальных услуг, предоставляемых Администрацией Валдайского муниципального района»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Внести изменения в административный регламент «Предоставления муниципальной услуги по оказанию поддержки субъектам малого и среднего предпринимательства в рамках реализации муниципальной программы», утверждённый распоряжением Администрации Валдайского муниципального района от 12.05.2012 № 167-рг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В подпункте 1.3.1 пункта 1.3 «Требования к порядку информирования о порядке представления муниципальной услуги» заменить цифру «…13.00…»  на  «…12.00…», цифру «…14.00…» на  «…13.00…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sz w:val="28"/>
          <w:szCs w:val="28"/>
        </w:rPr>
        <w:tab/>
        <w:t>1.2.В абзаце первом пункта 2.10 «Срок ожидания в очереди при подаче заявления на предоставление муниципальной услуги и при получении результата предоставления муниципальной услуги» заменить цифру «…30…»  на «…15…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В подпункте 3.2.9 пункта 3.2 «Приём, регистрация и проверка документов заявителя» заменить цифру «…30…»  на «…15…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4.В подпункте 3.4.2 пункта 3.4 «Принятие решения о предоставлении муниципальной услуги либо об отказе в предоставлении муниципальной услуги» исключить слово «…первый…».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Заменить по тексту слова «Инспекция Федеральной налоговой службы №10 по Новгородской области (далее МРИ ФНС №10» на  «Межрайонная инспекция Федеральной налоговой службы №1 по Новгородской области (далее МРИ ФНС №1)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Разместить распоряж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0:00Z</dcterms:created>
  <dc:creator>Гаврилов Евгений Александрович</dc:creator>
  <dc:description/>
  <cp:keywords/>
  <dc:language>en-US</dc:language>
  <cp:lastModifiedBy>User</cp:lastModifiedBy>
  <cp:lastPrinted>2014-07-28T10:00:00Z</cp:lastPrinted>
  <dcterms:modified xsi:type="dcterms:W3CDTF">2014-07-29T04:00:00Z</dcterms:modified>
  <cp:revision>3</cp:revision>
  <dc:subject/>
  <dc:title>Российская  Федерация</dc:title>
</cp:coreProperties>
</file>