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24775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6.06.2014     № 1076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</w:tblGrid>
      <w:tr>
        <w:trPr>
          <w:trHeight w:val="100" w:hRule="atLeast"/>
        </w:trPr>
        <w:tc>
          <w:tcPr>
            <w:tcW w:w="4000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Валдайского муниципального района от </w:t>
            </w:r>
            <w:r>
              <w:rPr>
                <w:b/>
                <w:color w:val="000000"/>
                <w:sz w:val="28"/>
                <w:szCs w:val="28"/>
              </w:rPr>
              <w:t>13.04.2012 № 74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8 июля 2013 года N 613 «Вопросы противодействия коррупции» Администрация Валдайского муниципального района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4"/>
        <w:rPr/>
      </w:pPr>
      <w:r>
        <w:rPr>
          <w:sz w:val="28"/>
          <w:szCs w:val="28"/>
        </w:rPr>
        <w:t xml:space="preserve">1. Внести в постановление Администрации Валдайского муниципального района от 13.04.2012 № 742 «Об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>Порядка размещения сведений о доходах, об имуществе и обязательствах имущественного характера муниципальных служащих Администрации Валдайского муниципального района и членов их семей на официальном сайте Администрации Валдайского муниципального района и представления этих сведений средствам массовой информации» измен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реамбулу постановления в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«В соответствии Федеральным законом от 25 декабря 2008 года № 273-ФЗ «О противодействии корруп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8 июля 2013 года N 613 «Вопросы противодействия коррупции», Уставом Валдайского муниципального района Администрация Валдайского муниципального района  </w:t>
      </w:r>
      <w:r>
        <w:rPr>
          <w:b/>
          <w:sz w:val="28"/>
          <w:szCs w:val="28"/>
        </w:rPr>
        <w:t>ПОСТАНОВЛЯЕТ: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2. Дополнить наименование постановления, пункт 1 постановления, заголовок Порядка, пункты 1, 2, 3 Порядка перед словами «…средствам массовой информации…» словом «…общероссийским…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Изложить пункт 4 Порядка в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4. Сведения о доходах, об имуществе и обязательствах имущественного характера, указанные в пункте 2 настоящего Порядка, за весь период замещения лицом должностей, замещение которых влечет за собой размещение его сведений о доходах, об имуществе и обязательствах имущественного характера, а также сведения о доходах, об имуществе и обязательствах имущественного характера его супруги (супруга) и несовершеннолетних детей находятся на официальном сайте того органа, в котором лицо, предоставляющее сведения о доходах, об имуществе и обязательствах имущественного характера, замещает должность, и ежегодно обновляются в течение 14 дней со дня истечения срока, установленного для их подачи.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ункт 6 Порядка в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 Муниципальные служащие, осуществляющие кадровую работу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6.1.В течение трех рабочих дней со дня поступления запроса от общероссийского средства массовой информации сообщают о нем муниципальному служащему, в отношении которого поступил запрос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6.2.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5. Дополнить Порядок пунктом 8 следующего содержа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8. Сведения о доходах, об имуществе и обязательствах имущественного характера муниципальных служащих комитетов с правами юридических лиц (далее – комитетов) Администрации Валдайского муниципального района и членов их семей размещаются также на официальных сайтах комитетов (при наличии официальных сайтов в комитетах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тветственность за размещение вышеназванных сведений на официальных сайтах комитетов несут руководители комитетов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76D9E09C8A6585FD4305704BA0492C10D75D80963523D1460313D4FB71d8R0L" TargetMode="External"/><Relationship Id="rId5" Type="http://schemas.openxmlformats.org/officeDocument/2006/relationships/hyperlink" Target="consultantplus://offline/ref=76D9E09C8A6585FD4305704BA0492C10D75D80963523D1460313D4FB71d8R0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18:00Z</dcterms:created>
  <dc:creator>Гаврилов Евгений Александрович</dc:creator>
  <dc:description/>
  <cp:keywords/>
  <dc:language>en-US</dc:language>
  <cp:lastModifiedBy>User</cp:lastModifiedBy>
  <cp:lastPrinted>2014-06-09T10:17:00Z</cp:lastPrinted>
  <dcterms:modified xsi:type="dcterms:W3CDTF">2014-06-10T03:57:00Z</dcterms:modified>
  <cp:revision>3</cp:revision>
  <dc:subject/>
  <dc:title>Российская  Федерация</dc:title>
</cp:coreProperties>
</file>