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40540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Валдайского муниципального района от 25</w:t>
            </w:r>
            <w:r>
              <w:rPr>
                <w:b/>
                <w:color w:val="000000"/>
                <w:sz w:val="28"/>
                <w:szCs w:val="28"/>
              </w:rPr>
              <w:t>.02.2013 № 2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4"/>
        <w:rPr/>
      </w:pPr>
      <w:r>
        <w:rPr>
          <w:sz w:val="28"/>
          <w:szCs w:val="28"/>
        </w:rPr>
        <w:t xml:space="preserve">1. Внести в постановление Администрации Валдайского муниципального района от 25.02.2013 № 263 «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рядка размещения сведений о доходах, об имуществе и обязательствах имущественного характера руководителей муниципальных учреждений Валдайского муниципального района и членов их семей на официальном сайте Администрации Валдайского муниципального района и представления этих сведений средствам массовой информации» измен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еамбулу постановления в редакции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В соответствии Федеральным законом от 25 декабря 2008 года № 273-ФЗ «О противодействии корруп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, Уставом Валдайского муниципального района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Дополнить наименование постановления, пункт 1 постановления, заголовок Порядка, пункты 1, 2, 3 Порядка перед словами «…средствам массовой информации…» словом «…общероссийским…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орядка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лицо, предоставляющее сведения о доходах, об имуществе и обязательствах имущественного характера, замещает должность, и ежегодно обновляются в течение 14 дней со дня истечения срока, установленного для их подачи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6 Порядка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Муниципальные служащие, осуществляющие кадровую работу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1.В течение трех рабочих дней со дня поступления запроса от общероссийского средства массовой информации сообщают о нем руководителю муниципального учреждения Валдайского муниципального района, в отношении которого поступил запрос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2.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рядок пунктом 8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8. Сведения о доходах, об имуществе и обязательствах имущественного характера руководителей муниципальных учреждений Валдайского муниципального района и членов их семей размещаются также на официальных сайтах учреждений (при наличии официальных сайтов в муниципальных учреждениях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тветственность за размещение вышеназванных сведений на официальных сайтах муниципальных учреждений несут руководители муниципальных учреждени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6D9E09C8A6585FD4305704BA0492C10D75D80963523D1460313D4FB71d8R0L" TargetMode="External"/><Relationship Id="rId5" Type="http://schemas.openxmlformats.org/officeDocument/2006/relationships/hyperlink" Target="consultantplus://offline/ref=76D9E09C8A6585FD4305704BA0492C10D75D80963523D1460313D4FB71d8R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26:00Z</dcterms:created>
  <dc:creator>Гаврилов Евгений Александрович</dc:creator>
  <dc:description/>
  <cp:keywords/>
  <dc:language>en-US</dc:language>
  <cp:lastModifiedBy>User</cp:lastModifiedBy>
  <cp:lastPrinted>2014-06-09T10:25:00Z</cp:lastPrinted>
  <dcterms:modified xsi:type="dcterms:W3CDTF">2014-06-10T03:58:00Z</dcterms:modified>
  <cp:revision>3</cp:revision>
  <dc:subject/>
  <dc:title>Российская  Федерация</dc:title>
</cp:coreProperties>
</file>