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836246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5.06.2014     № 1197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бюджетного учреждения «Центр обеспечения муниципальной системы обра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Устав муниципального бюджетного учреждения «Центр обеспечения муниципальной системы образования», утвержденный постановлением Администрации Валдайского муниципального района от 01.07.2013 № 880, дополнив пункт 2.3 подпунктом 2.3.32 следующего содержани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«2.3.32. Вспомогательная деятельность: управление кадровой службой, разработка и реализация кадровой политики, составление описаний должностных обязанностей, оценка и классификация работы; управление, регулирование и поддержание общего обслуживания; предоставление прочих услуг общего характера.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9"/>
          <w:sz w:val="28"/>
          <w:szCs w:val="28"/>
        </w:rPr>
        <w:t xml:space="preserve">Уполномочить директора </w:t>
      </w:r>
      <w:r>
        <w:rPr>
          <w:sz w:val="28"/>
          <w:szCs w:val="28"/>
        </w:rPr>
        <w:t>муниципального бюджетного учреждения   «Центр обеспечения муниципальной системы образования» Григорьеву Наталью Анатольевну  провести регистрацию Устава в межрайонной инспекции Федеральной налоговой службы России № 1 по Новгородской области: внести изменения в сведения о юридическом лице, содержащихся в Едином государственном реестре юридических лиц в части кода ОКВЭД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первого заместителя Главы администрации муниципального района Рудину О.Я..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 xml:space="preserve">                                       А.А.Тарас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30:00Z</dcterms:created>
  <dc:creator>Гаврилов Евгений Александрович</dc:creator>
  <dc:description/>
  <cp:keywords/>
  <dc:language>en-US</dc:language>
  <cp:lastModifiedBy>User</cp:lastModifiedBy>
  <cp:lastPrinted>2014-06-25T14:29:00Z</cp:lastPrinted>
  <dcterms:modified xsi:type="dcterms:W3CDTF">2014-06-26T11:28:00Z</dcterms:modified>
  <cp:revision>3</cp:revision>
  <dc:subject/>
  <dc:title>Российская  Федерация</dc:title>
</cp:coreProperties>
</file>