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27.01.2015   №131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exact" w:line="240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тизации Валдайского муниципального района </w:t>
      </w:r>
    </w:p>
    <w:p>
      <w:pPr>
        <w:pStyle w:val="Normal"/>
        <w:spacing w:lineRule="exact" w:line="240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45"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информатизации Валдайского муниципального района на 2014-2016 годы, утвержденную постановлением Администрации Валдайского муниципального района от 22.11.2013 № 171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в пункте 4 паспорта муниципальной программы строки 2.2 и 2.2.1;</w:t>
      </w:r>
    </w:p>
    <w:p>
      <w:pPr>
        <w:pStyle w:val="Normal"/>
        <w:ind w:firstLine="720"/>
        <w:rPr/>
      </w:pPr>
      <w:r>
        <w:rPr>
          <w:sz w:val="28"/>
          <w:szCs w:val="28"/>
        </w:rPr>
        <w:t>1.2. Изложить строку 2.3.1 пункта 4 паспорта муниципальной програм</w:t>
      </w:r>
      <w:r>
        <w:rPr/>
        <w:t>мы в редакции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851"/>
        <w:gridCol w:w="850"/>
        <w:gridCol w:w="8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.3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даленных комитетов подключенных к ЛВС Администрации района (единиц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/>
        <w:t>1.3. Дополнить пункт 4 паспорта муниципальной программы строками 3.2, 3.2.1 следующего содержания: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992"/>
        <w:gridCol w:w="992"/>
        <w:gridCol w:w="86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3.2.</w:t>
            </w:r>
          </w:p>
        </w:tc>
        <w:tc>
          <w:tcPr>
            <w:tcW w:w="8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ы с РИС «Автоматизированная информационная система приёма заявлений, учёта детей, находящихся в очереди, постановку на учёт и зачисления детей в организации, реализующие образовательные программы дошкольного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истемы (в процент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Изложить пункт 6 паспорта муниципальной программы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ёмы и источники финансирования муниципальной программы в целом и по годам реализации (тыс.руб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48"/>
        <w:gridCol w:w="2019"/>
        <w:gridCol w:w="125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сключить строку 2.2 мероприятий муниципальной программы;</w:t>
      </w:r>
    </w:p>
    <w:p>
      <w:pPr>
        <w:pStyle w:val="Normal"/>
        <w:ind w:firstLine="720"/>
        <w:rPr/>
      </w:pPr>
      <w:r>
        <w:rPr>
          <w:sz w:val="28"/>
          <w:szCs w:val="28"/>
        </w:rPr>
        <w:t>1.6. Изложить строки 2.3, 2.5, 2.6 мероприятий муниципальной про</w:t>
      </w:r>
      <w:r>
        <w:rPr/>
        <w:t>граммы в редакции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205"/>
        <w:gridCol w:w="870"/>
        <w:gridCol w:w="1327"/>
        <w:gridCol w:w="1121"/>
        <w:gridCol w:w="700"/>
        <w:gridCol w:w="700"/>
        <w:gridCol w:w="70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сетевого взаимодействия всех рабочих мест (включая рабочие места, размещенные вне основного здания Администрации район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экономического развит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14-2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и областной бюдже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экономического развит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2014-2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и областной бюдже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сотрудников компьютерной техникой и её обслужива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экономического развит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2014-2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rPr/>
      </w:pPr>
      <w:r>
        <w:rPr/>
        <w:t>1.7. Дополнить мероприятия муниципальной программы строкой 3.2 следующего содержания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205"/>
        <w:gridCol w:w="870"/>
        <w:gridCol w:w="1327"/>
        <w:gridCol w:w="1021"/>
        <w:gridCol w:w="800"/>
        <w:gridCol w:w="700"/>
        <w:gridCol w:w="70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с РИС «Автоматизированная информационная система приёма заявлений, учёта детей, находящихся в очереди, постановку на учёт и зачисления детей в организации, реализующие образовательные программы дошкольного образования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экономического разви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14-2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04:00Z</dcterms:created>
  <dc:creator>Гаврилов Евгений Александрович</dc:creator>
  <dc:description/>
  <cp:keywords/>
  <dc:language>en-US</dc:language>
  <cp:lastModifiedBy>User</cp:lastModifiedBy>
  <cp:lastPrinted>2015-01-28T14:02:00Z</cp:lastPrinted>
  <dcterms:modified xsi:type="dcterms:W3CDTF">2015-01-28T13:58:00Z</dcterms:modified>
  <cp:revision>5</cp:revision>
  <dc:subject/>
  <dc:title>Российская  Федерация</dc:title>
</cp:coreProperties>
</file>