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08215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7.2014     № 132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right="5254" w:hanging="0"/>
        <w:jc w:val="both"/>
        <w:outlineLvl w:val="0"/>
        <w:rPr/>
      </w:pPr>
      <w:r>
        <w:rPr>
          <w:b/>
          <w:sz w:val="28"/>
          <w:szCs w:val="28"/>
        </w:rPr>
        <w:t>Об утверждении Плана мероприятий по формированию рынка доступного арендного жилья и по формированию благоприятных условий для застройщиков индивидуальных жилых домов в Валдайском муниципальном районе на 2014-2016 годы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Указа Президента Российской Федерации от 07 мая 2012 года № 600 «О мерах по обеспечению граждан РФ доступным и комфортным жильём и повышению качества жилищно-коммунальных услуг», в целях выполнения перечня поручений Губернатора Новгородской области от 08 февраля 2014 года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лан мероприятий </w:t>
      </w:r>
      <w:r>
        <w:rPr>
          <w:sz w:val="28"/>
          <w:szCs w:val="28"/>
        </w:rPr>
        <w:t>по формированию рынка доступного арендного жилья и по формированию благоприятных условий для застройщиков индивидуальных жилых домов в Валдайском муниципальном районе на 2014-2016 годы.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муниципального района Позднякова О.Л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956" w:hanging="0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09.07.2014 № 1306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формированию  рынка доступного арендного жилья и  благоприятных условий для застройщиков индивидуальных жилых домов в  Валдайском  муниципальном районе на 2014-2016 годы</w:t>
      </w:r>
      <w:r>
        <w:rPr>
          <w:b/>
          <w:vanish/>
          <w:sz w:val="28"/>
          <w:szCs w:val="28"/>
        </w:rPr>
        <w:t xml:space="preserve">р в целях выполнения перечня поручений Губернатора Новгородской области от 08 февраля 2014 года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щее описание 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 xml:space="preserve">1.1. Целью Плана мероприятий по формированию </w:t>
      </w:r>
      <w:r>
        <w:rPr>
          <w:sz w:val="28"/>
          <w:szCs w:val="28"/>
        </w:rPr>
        <w:t xml:space="preserve">рынка доступного арендного жилья  и  благоприятных условий для застройщиков индивидуальных жилых домов в  Валдайском муниципальном на 2014-2016 годы (далее –План мероприятий) </w:t>
      </w:r>
      <w:r>
        <w:rPr>
          <w:vanish/>
          <w:sz w:val="28"/>
          <w:szCs w:val="28"/>
        </w:rPr>
        <w:t xml:space="preserve">р в целях выполнения перечня поручений Губернатора Новгородской области от 08 февраля 2014 года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color w:val="000000"/>
          <w:sz w:val="28"/>
          <w:szCs w:val="28"/>
        </w:rPr>
        <w:t>является создание условий для улучшения жилищных условий жителей  Валдайского муниципального, дальнейшего повышения доступности жилья.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>1.2.  Реализация  Плана мероприятий  призвана установить действенные механизмы реализации мероприятий по: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>улучшению жилищных условий семей, имеющих трех и более детей, включая создание необходимой инфраструктуры на земельных участках, представляемых указанной категории граждан на бесплатной основе;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>предупреждению и пресечению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;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ю рынка доступного арендного жилья и развитию некоммерческого жилищного фонда для граждан, имеющих невысокий уровень дохода.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>1.3. Для реализации Плана мероприятий необходимо предусмотреть в бюджете Валдайского муниципального района финансовые средства на указанные цели.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>1.4. Социальной эффективностью реализации Плана мероприятий является снижение социальной напряженности обеспечения жильем.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0"/>
        <w:rPr/>
      </w:pPr>
      <w:r>
        <w:rPr>
          <w:color w:val="000000"/>
          <w:sz w:val="28"/>
          <w:szCs w:val="28"/>
        </w:rPr>
        <w:t>1.5. Результатом успешной реализации Плана мероприятий является создание рынка арендного жилья, снижение затрат многодетных семей на жилищное строительство, строительство объектов инженерной и коммунальной инфраструктуры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мероприятий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77"/>
        <w:gridCol w:w="1623"/>
        <w:gridCol w:w="2219"/>
        <w:gridCol w:w="32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ыполнение мероприятий муниципаль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ереселение граждан из аварийного жилищного фонда и предоставление жилых помещений 227 граждан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Заключение муниципальных контрактов на приобретение, строительство жилых помещений для переселения граждан из аварийного жилищного фон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7.20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застройщиков с целью переселения граждан из аварийного жилищного фо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ормирование перечня земельных участков, предназначенных для строительства жилого сектор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ежегодное уточнение количества земельных участков для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Создание  реестра данных о семьях, имеющих трех и более детей, нуждающихся в улучшении жилищных условий, и их потребности в земельных участках для строительства жилых дом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ежегодное определение потребности в строительств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ормирование компактных земельных участков, разработка документации по планировке, обеспечение земельных участков необходимой инфраструктуро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инфраструктурное обустройство земельных участ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ализация мероприятий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«Комплексное развитие системы коммунальной инфраструктуры Валдайского муниципального района на 2011-2015 год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инженерной, коммунальной инфраструктурой земельных участков, предоставленных по застройку.</w:t>
            </w:r>
          </w:p>
        </w:tc>
      </w:tr>
      <w:tr>
        <w:trPr>
          <w:trHeight w:val="1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м жильем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 муниципальной программы «Обеспечение жильем молодых семей в Валдайском муниципальном районе» на 2011-2015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5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р муниципальной поддержки в улучшении жилищных условий отдельным категориям граждан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Сбор информации и создание  реестра добросовестных застройщиков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предупреждение и пресечение монополистической деятельности и недобросовестной конкуренции в сфере жилищного строительст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информационной открытости и прозрачности при организации и проведении конкурсных процедур по распределению земельных участков под жилищное строитель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ценка существующего рынка арендного жилья, анализ спроса и пред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ежегодное определение потребности в строительстве арендного жиль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Определение спроса на жилые помещения арендного жилищного фонда со стороны предприятий, организаций бюджетной сферы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ежегодное определение потребности в строительстве арендного жилья для работников бюджетной сфер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Мониторинг и контроль реализации Плана мероприятий с внесением при необходимости предложений, дополнений и измене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6 год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Администрация  муниципального район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ниторинг и контроль Плана мероприятий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43:00Z</dcterms:created>
  <dc:creator>Гаврилов Евгений Александрович</dc:creator>
  <dc:description/>
  <cp:keywords/>
  <dc:language>en-US</dc:language>
  <cp:lastModifiedBy>User</cp:lastModifiedBy>
  <cp:lastPrinted>2014-07-10T10:42:00Z</cp:lastPrinted>
  <dcterms:modified xsi:type="dcterms:W3CDTF">2014-07-10T12:07:00Z</dcterms:modified>
  <cp:revision>3</cp:revision>
  <dc:subject/>
  <dc:title>Российская  Федерация</dc:title>
</cp:coreProperties>
</file>