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5035531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0.07.2014     № 1330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5254" w:hanging="0"/>
        <w:rPr/>
      </w:pPr>
      <w:r>
        <w:rPr>
          <w:b/>
          <w:sz w:val="28"/>
          <w:szCs w:val="28"/>
        </w:rPr>
        <w:t>О внесении изменений в состав районной комиссии по делам несовершеннолетних и защите их пра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изменения в состав районной комиссии по делам несовершеннолетних и защите их прав, утвержденный постановлением Администрации Валдайского муниципального района от 03.02.2014 № 193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1. Включить в качестве заместителя председателя комиссии Галяндину Маргариту Александровну, председателя районного общества инвалидов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Исключить Михалеву Юлию Сергеевну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3. Считать  Шелестову Надежду Николаевну - ответственным секретарем комисси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остановление на официальном сайте Администрации Валдайского муниципального района в сети «Интернет»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заместитель Главы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  <w:tab/>
        <w:tab/>
        <w:t xml:space="preserve">                                             О.Я.Рудина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9:29:00Z</dcterms:created>
  <dc:creator>Гаврилов Евгений Александрович</dc:creator>
  <dc:description/>
  <cp:keywords/>
  <dc:language>en-US</dc:language>
  <cp:lastModifiedBy>User</cp:lastModifiedBy>
  <cp:lastPrinted>2014-07-11T13:29:00Z</cp:lastPrinted>
  <dcterms:modified xsi:type="dcterms:W3CDTF">2014-07-16T05:01:00Z</dcterms:modified>
  <cp:revision>3</cp:revision>
  <dc:subject/>
  <dc:title>Российская  Федерация</dc:title>
</cp:coreProperties>
</file>