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64866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9.2014    № 135-рз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и прове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ды, посвященной Дн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жилых люд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ссии на основе рекомендаций ООН 1 октября объявлено Международным днём пожилых людей.  В целях  привлечения внимания общества к проблемам старшего поко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районе с 1 по 10 октября  2014 года декаду, посвященную Дню пожилых людей (далее Декада)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состав оргкомитета, план мероприятий  по подготовке и проведению Дека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Администрациям городского и сельских поселений района организовать проведение Декады на своих территориях, обратив особое внимание на поддержку одиноких пожилых людей, находящихся в трудной 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Рекомендовать руководителям предприятий, учреждений, предпринимателям района, ветеранским и другим общественным организациям провести мероприятия, направленные на поддержание условий жизни пожилых людей и организацию их культурного досуг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митетам Администрации муниципального района: образования, культуры и туризма,  отделу по физической культуре и спорту, оказать комитету по социальным вопросам, администрациям  городского и сельских поселений необходимую организационную и методическую помощь в проведении Дек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вести районное мероприятие, посвященное Международному Дню пожилых людей 1 ок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Всем  лицам, ответственным за проведение Декады,  представить  в комитет по социальным вопросам Администрации муниципального района информацию о её проведении до 15 окт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азместить  распоряж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нтроль за выполнением распоряжения возложить на первого заместителя Главы администрации муниципального района Рудину О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аспоряжением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муниципального райо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12.09.2014 № 135-р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spacing w:lineRule="exact" w:line="240"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одготовке и проведению декады, посвященн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ню пожилых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1"/>
        <w:gridCol w:w="2268"/>
        <w:gridCol w:w="1701"/>
        <w:gridCol w:w="2551"/>
      </w:tblGrid>
      <w:tr>
        <w:trPr>
          <w:trHeight w:val="144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Дата и время проведени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в образовательных учреждения района конкурса сочинений, посвященного Дню пожилого человек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тельные учреждения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А.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мастер-класса и  бесплатного посещения пожилыми людьми выставки «Бабушкин сундучок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БУК «Валдайский дом народного творчест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-10.10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 В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культурных мероприятий в клубных и библиотечных учреждениях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-10.10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 В.В.</w:t>
            </w:r>
          </w:p>
        </w:tc>
      </w:tr>
      <w:tr>
        <w:trPr>
          <w:trHeight w:val="113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акции «Валдайская глубинка» в   деревнях сельских посе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ксентьево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знецовка,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.Зимогорь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вощей для м/имущих клиентов, проживающих в г.Валда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знецовка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желбиц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комплексного выезда в отдаленные деревни сельских поселений автобуса «милосердие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ворец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Костковское сельско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ыставки-конкурса «Дары лесов, полей, лугов» (заготовки своими руками)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деление дневного пребыва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ВЦС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</w:tc>
      </w:tr>
      <w:tr>
        <w:trPr>
          <w:trHeight w:val="133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скурсии в Новгородский Кремль для пожилых люд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Едровского с/поселения (в рамках проекта «Социальный туризм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овгор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акции «Чистый двор» для одиноких ветеранов В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ВЦС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нкурсно-развлекатель-ная программа «Голова седая, да душа молода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тделение дневного пребыва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ВЦС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выставки декоративно-прикладно-го творчества «Бабушка-рукодельница» в визит-центре Валдайского национального парк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ВЦС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9-15.10.2014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онцертная программа клуба «Настроение» «Главное ребята сердцем не стареть» в стационарных социальных учреждениях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АУСО «Валдайский дом-интернат»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АУСО «Крестецкий дом ветеран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рганизация конкурса «Супер бабушка» в деревнях Валдайск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ая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меновщ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«Согреем ладони разгладим морщины»- встреча пожилых людей, клиентов дневного отделения с воспитанниками детского сада  №12 «Елочка»в рамках реализации социального проекта «Вместе весело шагать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АУСО «Валдайский дом-интернат»;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АУСО «Крестецкий дом ветеран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казание адресной материальной помощи  малообеспеченным пенсионерам на различные нуж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В, ОАУСО «ВЦС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ко Т.С.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расницкая О.Е., Майорова Е.Н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организационных и культурных мероприятий в сельских поселениях  района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ро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щин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ц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теев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ниц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утовенк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рмошкин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щинс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.Замошь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желбицко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Администрация сельских поселени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.с/пос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. Зд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-10.10.201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 в 15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в 18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 в 14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 в 12.00 03.10 в 14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 в 11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 в 12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 в 15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 в 12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 в 15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Cs w:val="28"/>
              </w:rPr>
              <w:t>Андреева Н.И.,</w:t>
            </w:r>
          </w:p>
          <w:p>
            <w:pPr>
              <w:pStyle w:val="Heading4"/>
              <w:rPr/>
            </w:pPr>
            <w:r>
              <w:rPr>
                <w:b w:val="false"/>
                <w:szCs w:val="28"/>
              </w:rPr>
              <w:t>Главы сельских поселений:</w:t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праксин Ю.Н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н В.Б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ланбеков Ю.А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тин А.П.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ысина И.Ю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ысина И.Ю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И.</w:t>
            </w:r>
          </w:p>
        </w:tc>
      </w:tr>
      <w:tr>
        <w:trPr>
          <w:trHeight w:val="285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ведение Дня пожилого человека в стационарных социальных учреждениях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ПНИ «Добывалово»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ПНИ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озеный»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ГУСО «Валдайский дом-интернат для пожилых людей и инвалидов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 в 14.3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 в 14.0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 в 11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нко Р.М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Н.А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тина Т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йонное праздничное мероприятие для пожилых людей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З «Мечт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0.2014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хов Ю.Н.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 В.В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ко Т.С.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оставление  пенсионерам парикмахерских услуг за 50% стоимо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ские гор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цева Г.В.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аздничные мероприятия на отделении дневного пребывания. «О, я не даром в этот мир пришел!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УСО «ВЦС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-03.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Е.Н.</w:t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ультурная программа для пожилых людей в микрорайоне «Молодежны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Д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«Юность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Иванова А.В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аздничное мероприятие в клубе  пожилых людей «Ностальгия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йонная библиот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 В.В.</w:t>
            </w:r>
          </w:p>
        </w:tc>
      </w:tr>
      <w:tr>
        <w:trPr>
          <w:trHeight w:val="1602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Чествование пожилых людей города, награжденных правительственными наградами и имеющих Почетные з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«Услад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5.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э Ю.В.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пко Т.С.</w:t>
            </w:r>
          </w:p>
        </w:tc>
      </w:tr>
      <w:tr>
        <w:trPr>
          <w:trHeight w:val="1614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бота со средствами массовой информации по освещению подготовки и проведению декады, посвященной Дню пожилого челов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В, ОАУСО «ЦСО», редакция газеты «Валда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хов Ю.Н.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айорова Е.Н.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еменов М.Ю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6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рганизация «Горячей линии» по вопросам оказания помощи, льготного, пенсионного и медицинского обслуживания граждан пожилого возрас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едакция районной газеты «Валда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 15-17 ча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ехов Ю.Н.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А.В.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ков А.С.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Майорова Е.Н.,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М.Ю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муниципального райо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2.09.2014__№ 135-рз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одготовке и проведению декады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ной Дню пожилых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дина О.Я..        - первый заместитель Главы администрации муници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ального  района,  председатель оргкомитета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хов Ю.Н.          - председатель комитета по социальным вопросам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Администрации муниципального района,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едседателя оргкомитет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Члены оргкомитет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дреева Н.И.     - председатель комитета по организационным  и общи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просам Администрации муниципального района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енисенко А.И.</w:t>
        <w:tab/>
        <w:t xml:space="preserve">  - председатель районного Совета ветер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ьяков А.С.</w:t>
        <w:tab/>
        <w:t xml:space="preserve">  - главный врач государственного областного бюджет-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го учреждения здравоохранения Валдайская цент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льная районная больница (по согласованию)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Ерцева Г.В.            - председатель комитета экономического 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дминистрации муниципального района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ванова А.В.        -  председатель комитета образован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          - начальник государственного учреждения - Управлени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енсионного фонда Российской Федерации в Валдай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ком районе (по согласованию)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пко Т.С. </w:t>
        <w:tab/>
        <w:tab/>
        <w:t xml:space="preserve">   - главный служащий комитета по социальным вопроса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дминистрации муниципального района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йорова Е.Н.  </w:t>
        <w:tab/>
        <w:t xml:space="preserve">   - директор ОАУСО «Валдайский центр соци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бслуживания для граждан пожилого возраста 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нвалидов» (по согласованию)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дэ Ю.Н.            - Глава Валдайского городского поселения (по соглас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анию)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ов М.Ю.   </w:t>
        <w:tab/>
        <w:t xml:space="preserve">  - редактор районной газеты «Валдай» (по согласованию);</w:t>
      </w:r>
    </w:p>
    <w:p>
      <w:pPr>
        <w:pStyle w:val="Normal"/>
        <w:spacing w:lineRule="exact" w:line="24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н В.В. </w:t>
        <w:tab/>
        <w:tab/>
        <w:t xml:space="preserve">  - председатель комитета культуры и туризма </w:t>
      </w:r>
    </w:p>
    <w:p>
      <w:pPr>
        <w:pStyle w:val="Normal"/>
        <w:spacing w:lineRule="exact" w:line="24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Style7"/>
    <w:qFormat/>
    <w:rPr>
      <w:sz w:val="28"/>
      <w:szCs w:val="24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0:24:00Z</dcterms:created>
  <dc:creator>Гаврилов Евгений Александрович</dc:creator>
  <dc:description/>
  <cp:keywords/>
  <dc:language>en-US</dc:language>
  <cp:lastModifiedBy>ani</cp:lastModifiedBy>
  <cp:lastPrinted>2014-09-16T15:16:00Z</cp:lastPrinted>
  <dcterms:modified xsi:type="dcterms:W3CDTF">2014-09-16T12:12:00Z</dcterms:modified>
  <cp:revision>9</cp:revision>
  <dc:subject/>
  <dc:title>Российская  Федерация</dc:title>
</cp:coreProperties>
</file>