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31820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7.2014     № 139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jc w:val="both"/>
        <w:rPr/>
      </w:pPr>
      <w:r>
        <w:rPr>
          <w:b/>
          <w:sz w:val="28"/>
          <w:szCs w:val="28"/>
        </w:rPr>
        <w:t>Об утверждении технического задания на разработку  инвестиционной программы «Модернизация систем коммунальной инфраструктуры в сфере водоснабжения в целях подключения к сетям ГВС здания Федерального государственного бюджетного учреждения здравоохранения Клиническая больница №122 имени Л.Г.Соколова Федерального медико-биологического агентства (ФГБУЗ КБ №122 им.Л.Г.Соколова ФМБА России) в г.Валдай Новгородской области в 2014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 года №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41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ФЗ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снабж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от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приказом Министерства регионального развития Российской Федерации № 100 от 10 октября 2007 года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Уставом Валдайского муниципального района,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ми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 июля 2013 года № 641 Администрация Валдай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954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1. Утвердить прилагаемое техническое задание на разработку инвестиционной программы «Модернизация систем коммунальной инфраструктуры в сфере водоснабжения  в целях подключения к сетям ГВС здания Федерального государственного бюджетного учреждения здравоохранения Клиническая больница № 122 имени Л.Г.Соколова Федерального медико-биологического агентства (ФГБУЗ КБ № 122 им.Л.Г.Соколова ФМБА России) в г.Валдай Новгородской области в 2014 году» (далее – инвестиционная Программа) для общества с ограниченной ответственностью «Тепловая Компания Новгородская».</w:t>
      </w:r>
    </w:p>
    <w:p>
      <w:pPr>
        <w:pStyle w:val="Normal"/>
        <w:tabs>
          <w:tab w:val="left" w:pos="720" w:leader="none"/>
          <w:tab w:val="left" w:pos="9720" w:leader="none"/>
        </w:tabs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в бюллетене «Валдайский Вестник»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uppressAutoHyphens w:val="true"/>
        <w:spacing w:lineRule="exact" w:line="240"/>
        <w:ind w:left="5400" w:hanging="0"/>
        <w:jc w:val="center"/>
        <w:rPr/>
      </w:pPr>
      <w:r>
        <w:rPr>
          <w:sz w:val="24"/>
          <w:szCs w:val="24"/>
        </w:rPr>
        <w:t xml:space="preserve">постановлением Администрации муниципального района    </w:t>
      </w:r>
    </w:p>
    <w:p>
      <w:pPr>
        <w:pStyle w:val="Normal"/>
        <w:shd w:fill="FFFFFF" w:val="clear"/>
        <w:suppressAutoHyphens w:val="true"/>
        <w:spacing w:lineRule="exact" w:line="24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7.2014 № 1393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на разработку инвестиционной программы «Модернизация систем коммунальной инфраструктуры в сфере водоснабжения  в целях подключения к сетям ГВС здания Федерального государственного бюджетного учреждения здравоохранения Клиническая больница № 122 имени Л.Г.Соколова Федерального медико-биологического агентства (ФГБУЗ КБ № 122 им.Л.Г.Соколова ФМБА России) в г.Валдай Новгородской области в 2014 году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Техническое задание на разработку инвестиционной Программы разработано для ООО «ТК Новгородская»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2.Основанием для разработки инвестиционной Программы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13 мая 2013 года № 406 «О государственном регулировании тарифов в сфере водоснабжения и водоотведе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Валдайского городского поселения от </w:t>
      </w:r>
      <w:r>
        <w:rPr>
          <w:color w:val="000000"/>
          <w:sz w:val="24"/>
          <w:szCs w:val="24"/>
        </w:rPr>
        <w:t>07.12.2012 № 464 «</w:t>
      </w:r>
      <w:r>
        <w:rPr>
          <w:sz w:val="24"/>
          <w:szCs w:val="24"/>
        </w:rPr>
        <w:t>Об утверждении схем теплоснабжения Валдайского городского Посел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Цели и задачи разработки и реализации инвестицион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Основная цель разработки и реализации инвестиционной программы «Модернизация систем коммунальной инфраструктуры в сфере водоснабжения в целях подключения к сетям ГВС здания Федерального государственного бюджетного учреждения здравоохранения  Клиническая больница № 122 имени Л.Г.Соколова Федерального медико-биологического агентства (ФГБУЗ КБ № 122 им.Л.Г.Соколова ФМБА России) в г.Валдай Новгородской области в 2014 году» - выполнение мероприятий, направленных на подключение вновь строящегося объекта капитального строительства к системе горячего водоснабжения с гарантированным объемом заявленных мощносте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2. Задачи разработки Инвестиционной программы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дключения вновь строящихся (реконструируемых) объектов капитального строительства к системам горячего водоснабжения с гарантированным объемом заявленных мощносте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беспечение бесперебойной подачи ГВС от источника до потребител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3. Разработка и последующая реализация инвестиционной программы должны обеспечить повышение надежности, качества и безопасности горячего водоснабжения потребителей, снижение аварийности, износа и увеличение пропускной способности и обеспечение возможности подключения объектов нового строитель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Мероприятия для включения в инвестиционную Программ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роприятия по повышению качества питьевой воды, надежности водоснабжения и модернизации водопроводных сетей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троительство новой сети горячего водоснабжения от ЦТП№4 до объекта капитального строительства - здания Федерального государственного бюджетного учреждения здравоохранения Клиническая больница №122 имени Л.Г.Соколова Федерального медико-биологического агентства, диаметром 100 мм - протяженностью 100 м, диаметром 125 мм - протяженностью 100 м, диаметром 80 мм - протяженностью 25 м, диаметром 70 мм - протяженностью 25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- плата за подклю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Ожидаемые результаты при реализации инвестицион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 качественной услуги горячего водоснабжения объекту капитального строительства - здания Федерального государственного бюджетного учреждения здравоохранения Клиническая больница №122 имени Л.Г.Соколова Федерального медико-биологического агент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5. Срок разработки инвестицион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рок разработки инвестиционной Программы –2014года.</w:t>
      </w:r>
    </w:p>
    <w:p>
      <w:pPr>
        <w:pStyle w:val="Normal"/>
        <w:ind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bCs/>
          <w:sz w:val="24"/>
          <w:szCs w:val="24"/>
        </w:rPr>
        <w:t>6.Разработчик инвестицион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азработчик инвестиционной Программы – ООО «ТК Новгородская».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7.Требования к инвестиционной Программе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1. При разработке инвестиционной Программы необходимо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ыполнить анализ существующего состояния систем горячего водоснабжения с отражением основных проблем, не позволяющих обеспечить необходимый уровень качества горячего водоснабжения в соответствие с установленными требован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зработать план мероприятий по приведению качества питьевой воды в соответствие с установленными требованиями и согласоват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ределить объем финансовых потребностей на реализацию мероприятий инвестиционной Программы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финансовые потребности на реализацию мероприятий инвестиционной Программ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7.2. Источниками финансирования инвестиционной Программы могут быть финансовые средства, полученные от применения установленных тарифов на подключение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3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7.4. Выполнить расчет надбавок к тарифам и тарифов на подключени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5.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7.6. Координацию работ по инвестиционной Программе осуществляют ООО «ТК Новгородская» и заместитель Главы администрации муниципального района (по согласованию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7. Инвестиционная Программа должна состоять из описательной и табличной часте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8. Инвестиционная Программа должна содержать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аспорт инвестиционной Программ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цели и задачи разработки и реализации инвестиционной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нализ существующего состояния систем горячего водоснабж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сновные проблемы, не позволяющие обеспечить необходимый уровень объемов и качества вод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лан технических мероприятий по системам горячего водоснабжения, обеспечивающий доведение состояния систем водоснабжения и условий их эксплуатации до уровня, задаваемого целевыми индикаторами, и подключение строящихся (реконструируемых) объектов к системам водоснабж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бъем финансовых потребностей, необходимых для реализации мероприятий инвестиционной программы, с разбивкой по источникам финанс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чет надбавок к тарифам и тарифов на подключение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рок разработки инвестиционной Программ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рок реализации инвестиционной Программ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9. Срок реализации инвестиционной Программы – 2014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10. Проект инвестиционной Программы, расчет необходимых финансовых потребностей, тарифов на подключение необходимо согласовать его с территориальным органом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11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ектно-изыскательские работ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материалов и оборуд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аботы по замене оборудования с улучшением технико-экономических характеристик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асходы, не относимые на стоимость основных средств (аренда земли на срок строительства и т. п.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.12. Инвестиционная Программа должна содержать источники финансирования по каждому мероприятию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7.13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41:00Z</dcterms:created>
  <dc:creator>Гаврилов Евгений Александрович</dc:creator>
  <dc:description/>
  <cp:keywords/>
  <dc:language>en-US</dc:language>
  <cp:lastModifiedBy>User</cp:lastModifiedBy>
  <cp:lastPrinted>2011-10-10T10:35:00Z</cp:lastPrinted>
  <dcterms:modified xsi:type="dcterms:W3CDTF">2014-07-21T04:41:00Z</dcterms:modified>
  <cp:revision>3</cp:revision>
  <dc:subject/>
  <dc:title>Российская  Федерация</dc:title>
</cp:coreProperties>
</file>