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54080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3.07.2014    № 1404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долг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чную муниципальную прог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у «Развитие агропромыш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ного комплекса Валдайск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муниципального района 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20 год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долгосрочную муниципальную программу «Развитие агропромышленного комплекса Валдайского муниципального района на 2013-2020 годы» (далее Программа), утвержденную постановлением Администрации Валдайского муниципального района от 21.01.2013 № 5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аспорте Программы и далее по тексту слова «… комитет по сельскому хозяйств у и продовольствию Администрации Валдайского муниципального района …» заменить словами  «… отдел по сельскому хозяйству и продовольствию Администрации Валдайского муниципального района …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к Программе в разделе «подпрограмма «Обеспечение реализации Программы» пункты 9, 10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4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1"/>
        <w:gridCol w:w="879"/>
        <w:gridCol w:w="800"/>
        <w:gridCol w:w="1000"/>
        <w:gridCol w:w="600"/>
        <w:gridCol w:w="600"/>
        <w:gridCol w:w="702"/>
        <w:gridCol w:w="642"/>
        <w:gridCol w:w="540"/>
        <w:gridCol w:w="540"/>
        <w:gridCol w:w="540"/>
        <w:gridCol w:w="540"/>
      </w:tblGrid>
      <w:tr>
        <w:trPr>
          <w:tblHeader w:val="true"/>
          <w:trHeight w:val="42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рганизация информирования населения через средства массовой информации о деятельности агропромышленного комплекса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 г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муниицпальный бюдж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одействие в продвижении сельскохозяйственной продукции на рынок по средством организации участия сельскохозяйственных производителей района в межрегиональных и областных сельскохозяйственных выставках и ярмарка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 г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муниицпальный бюдж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48:00Z</dcterms:created>
  <dc:creator>Гаврилов Евгений Александрович</dc:creator>
  <dc:description/>
  <cp:keywords/>
  <dc:language>en-US</dc:language>
  <cp:lastModifiedBy>User</cp:lastModifiedBy>
  <cp:lastPrinted>2014-07-23T10:48:00Z</cp:lastPrinted>
  <dcterms:modified xsi:type="dcterms:W3CDTF">2014-07-23T11:35:00Z</dcterms:modified>
  <cp:revision>3</cp:revision>
  <dc:subject/>
  <dc:title>Российская  Федерация</dc:title>
</cp:coreProperties>
</file>