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8235345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3.07.2014    № 1406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00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О внесении изменений в постановление Администрации Валдайского муниципального района от 31.07.2013 № 1056 </w:t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распоряжением Правительства Новгородской области от 13.05 2014 №141-рг «О внесении изменений в распоряжение Правительства Новгородской области от 24.06.2013 №20-рг» Администрация Валдайского муниципального района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изменения в постановление Администрации Валдайского муниципального района от 31.07.2013 №1056 «Об утверждении Порядка предоставления сертификатов на право получения места в образовательной организации, реализующей основную общеобразовательную программу дошкольного образования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Заменить в заголовке к тексту, пункте 1 и подпункте 2.1 постановления, в названии, подпунктах 1.1, 1.2, 1.3, пункте 2 Порядка предоставления сертификатов на право получения места в образовательной организации, реализующей основную общеобразовательную программу дошкольного образования  (далее – Порядок) слова «…основная общеобразовательная…» на «…образовательная…» в соответствующем падеж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Изложить приложение 2 Порядка в редакции:                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539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820" w:type="dxa"/>
            <w:tcBorders/>
          </w:tcPr>
          <w:p>
            <w:pPr>
              <w:pStyle w:val="Style12"/>
              <w:spacing w:lineRule="exact" w:line="240" w:before="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«Приложение 2</w:t>
            </w:r>
          </w:p>
          <w:p>
            <w:pPr>
              <w:pStyle w:val="Style12"/>
              <w:spacing w:lineRule="exact" w:line="240" w:before="0" w:after="0"/>
              <w:ind w:hanging="72"/>
              <w:jc w:val="center"/>
              <w:rPr/>
            </w:pPr>
            <w:r>
              <w:rPr>
                <w:color w:val="000000"/>
              </w:rPr>
              <w:t>к постановлению Администрации Валдай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>от  31.07.2013   №1056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ТИФИК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право получения места в образовательной организации, реализующей образовательную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у дошкольного образования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стоящий сертификат выдан Администрацией Валдайского муниципального района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одного из родителей (законных представителей) ребё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проживающему по адресу</w:t>
      </w:r>
      <w:r>
        <w:rPr/>
        <w:t>: 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(адрес фактического проживания)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на право получения места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(фамилия, имя, отчество ребёнка)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число, месяц, год рождения, № свидетельства о рождении ребёнка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одной из следующих образовательных организаций, реализующих образовательную программу дошкольного образования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Муниципальное автономное дошкольное образовательное учреждение детский сад №3 «Ягодка» д. Ивантеево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Муниципальное автономное дошкольное образовательное учреждение детский сад №4 «Родничок» г. Валда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bookmarkStart w:id="0" w:name="_GoBack"/>
      <w:bookmarkEnd w:id="0"/>
      <w:r>
        <w:rPr>
          <w:sz w:val="24"/>
          <w:szCs w:val="24"/>
        </w:rPr>
        <w:t>Филиал муниципального автономного дошкольного образовательного учреждения детского сада № 4 «Родничок» г. Валдая в п. Рощино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Муниципальное автономное дошкольное образовательное учреждение детский сад общеразвивающего вида №5 «Светлячок» г. Валда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Муниципальное автономное дошкольное образовательное учреждение детский сад комбинированного вида №7 «Солнышко» г. Валда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Филиал муниципального автономного дошкольного образовательного учреждения детского сада комбинированного вида №7 «Солнышко» г. Валдая в п. Короцко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Муниципальное автономное дошкольное образовательное учреждение детский сад комбинированного вида №8 «Теремок» г. Валда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 Муниципальное автономное дошкольное образовательное учреждение детский сад  №11 «Колосок» г. Валда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7. Муниципальное автономное дошкольное образовательное учреждение детский сад комбинированного вида №12 «Елочка» г. Валда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8. Муниципальное автономное дошкольное образовательное учреждение детский сад комбинированного вида №13 «Дельфин» г. Валда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9. Муниципальное автономное дошкольное образовательное учреждение детский сад №14 «Березка» п. Яжелбиц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илиал муниципального автономного дошкольного образовательного учреждения детского сада №14 «Берёзка» с. Яжелбицы в д. Лутовёнк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илиал муниципального автономного дошкольного образовательного учреждения детского сада№14 «Березка» с.Яжелбицы в д. Костково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илиал муниципального автономного дошкольного образовательного учреждения детского сада№14 «Березка» с.Яжелбицы в д. Любниц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илиал муниципального автономного дошкольного образовательного учреждения детского сада№14 «Березка» с.Яжелбицы в д. Семеновщин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0. Муниципальное автономное дошкольное образовательное учреждение детский сад №17 «Аленушка» п. Едр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 достижении ребёнком возраста</w:t>
      </w:r>
      <w:r>
        <w:rPr/>
        <w:t xml:space="preserve"> __________________ </w:t>
      </w:r>
      <w:r>
        <w:rPr>
          <w:sz w:val="24"/>
          <w:szCs w:val="24"/>
        </w:rPr>
        <w:t xml:space="preserve">лет (года). </w:t>
      </w:r>
    </w:p>
    <w:p>
      <w:pPr>
        <w:pStyle w:val="Normal"/>
        <w:rPr/>
      </w:pPr>
      <w:r>
        <w:rPr/>
        <w:t>____________________________________  __________________________ И.О.Фамилия</w:t>
      </w:r>
    </w:p>
    <w:p>
      <w:pPr>
        <w:pStyle w:val="Normal"/>
        <w:rPr/>
      </w:pPr>
      <w:r>
        <w:rPr/>
        <w:t>(наименование уполномоченного органа,                      (подпись уполномоченного лица)</w:t>
      </w:r>
    </w:p>
    <w:p>
      <w:pPr>
        <w:pStyle w:val="Normal"/>
        <w:rPr/>
      </w:pPr>
      <w:r>
        <w:rPr/>
        <w:t>выдавшего сертифик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регистрационный номер заявления о включении ребёнка в единый учет детей, имеющих право на получение дошкольного образования</w:t>
      </w:r>
      <w:r>
        <w:rPr/>
        <w:t xml:space="preserve">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лучателю сертифика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- при изменении данных, указанных в сертификате, необходимо не позднее, чем за 3 месяца до предполагаемой даты зачисления ребёнка в образовательную организацию, реализующую образовательную программу дошкольного образования обратиться в комитет образования Администрации Валдайского муниципального района  по адресу: Новгородская область, г.Валдай, пр. Комсомольский, д.19/21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</w:t>
      </w:r>
    </w:p>
    <w:tbl>
      <w:tblPr>
        <w:tblW w:w="765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01"/>
        <w:gridCol w:w="3827"/>
      </w:tblGrid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недельник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8.00-17.00,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ерерыв 12.00-13.00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торник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8.00-17.00,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ерерыв 12.00-13.00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еда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8.00-17.00,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ерерыв 12.00-13.00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етверг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8.00-17.00,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ерерыв 12.00-13.00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ятница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8.00-17.00,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ерерыв 12.00-13.00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уббота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ходной;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оскресенье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ходной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1335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актный телефон: (8 816 66) 2-36-54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Адрес электронной почты: </w:t>
      </w:r>
      <w:hyperlink r:id="rId4">
        <w:r>
          <w:rPr>
            <w:rStyle w:val="InternetLink"/>
            <w:sz w:val="28"/>
            <w:szCs w:val="28"/>
          </w:rPr>
          <w:t>skovr@yandex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>Информация о местонахождении и графике работы многофункционального центра Валдайского муниципального района (далее – МФЦ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ab/>
        <w:t>Адрес:</w:t>
      </w:r>
      <w:r>
        <w:rPr>
          <w:color w:val="000000"/>
          <w:spacing w:val="-1"/>
          <w:sz w:val="28"/>
          <w:szCs w:val="28"/>
        </w:rPr>
        <w:t xml:space="preserve"> г.Валдай </w:t>
      </w:r>
      <w:r>
        <w:rPr>
          <w:color w:val="000000"/>
          <w:sz w:val="28"/>
          <w:szCs w:val="28"/>
        </w:rPr>
        <w:t xml:space="preserve">Новгородской области, </w:t>
      </w:r>
      <w:r>
        <w:rPr>
          <w:rFonts w:eastAsia="A;Arial Unicode MS"/>
          <w:color w:val="000000"/>
          <w:sz w:val="28"/>
          <w:szCs w:val="28"/>
        </w:rPr>
        <w:t>ул.Гагарина, д</w:t>
      </w:r>
      <w:r>
        <w:rPr>
          <w:color w:val="000000"/>
          <w:sz w:val="28"/>
          <w:szCs w:val="28"/>
        </w:rPr>
        <w:t>12/2</w:t>
      </w:r>
      <w:r>
        <w:rPr>
          <w:rFonts w:eastAsia="A;Arial Unicode MS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Style w:val="FontStyle40"/>
          <w:sz w:val="28"/>
          <w:szCs w:val="28"/>
        </w:rPr>
      </w:pPr>
      <w:r>
        <w:rPr>
          <w:rFonts w:eastAsia="A;Arial Unicode MS"/>
          <w:sz w:val="28"/>
          <w:szCs w:val="28"/>
        </w:rPr>
        <w:t>Г</w:t>
      </w:r>
      <w:r>
        <w:rPr>
          <w:sz w:val="28"/>
          <w:szCs w:val="28"/>
        </w:rPr>
        <w:t xml:space="preserve">рафик (режим) приема заинтересованных лиц по вопросам предоставления муниципальной услуги должностными лицами </w:t>
      </w:r>
      <w:r>
        <w:rPr>
          <w:rStyle w:val="FontStyle40"/>
          <w:rFonts w:eastAsia="A;Arial Unicode MS"/>
          <w:sz w:val="28"/>
          <w:szCs w:val="28"/>
        </w:rPr>
        <w:tab/>
        <w:t>МФЦ:</w:t>
      </w:r>
    </w:p>
    <w:p>
      <w:pPr>
        <w:pStyle w:val="Normal"/>
        <w:spacing w:lineRule="atLeast" w:line="200"/>
        <w:jc w:val="both"/>
        <w:rPr/>
      </w:pPr>
      <w:r>
        <w:rPr>
          <w:rStyle w:val="FontStyle40"/>
          <w:sz w:val="28"/>
          <w:szCs w:val="28"/>
        </w:rPr>
        <w:t>понедельник - с 8.30 до 12.00;</w:t>
      </w:r>
    </w:p>
    <w:p>
      <w:pPr>
        <w:pStyle w:val="Normal"/>
        <w:spacing w:lineRule="atLeast" w:line="200"/>
        <w:jc w:val="both"/>
        <w:rPr/>
      </w:pPr>
      <w:r>
        <w:rPr>
          <w:rStyle w:val="FontStyle40"/>
          <w:sz w:val="28"/>
          <w:szCs w:val="28"/>
        </w:rPr>
        <w:t>вторник, среда, пятница - с 8.30 до 17.30;</w:t>
      </w:r>
    </w:p>
    <w:p>
      <w:pPr>
        <w:pStyle w:val="Normal"/>
        <w:spacing w:lineRule="atLeast" w:line="200"/>
        <w:jc w:val="both"/>
        <w:rPr/>
      </w:pPr>
      <w:r>
        <w:rPr>
          <w:rStyle w:val="FontStyle40"/>
          <w:sz w:val="28"/>
          <w:szCs w:val="28"/>
        </w:rPr>
        <w:t>четверг - с 8.30 до 20.00;</w:t>
      </w:r>
    </w:p>
    <w:p>
      <w:pPr>
        <w:pStyle w:val="Normal"/>
        <w:spacing w:lineRule="atLeast" w:line="200"/>
        <w:jc w:val="both"/>
        <w:rPr/>
      </w:pPr>
      <w:r>
        <w:rPr>
          <w:rStyle w:val="FontStyle40"/>
          <w:sz w:val="28"/>
          <w:szCs w:val="28"/>
        </w:rPr>
        <w:t>суббота - с 9.00 до 14.00</w:t>
      </w:r>
    </w:p>
    <w:p>
      <w:pPr>
        <w:pStyle w:val="Normal"/>
        <w:spacing w:lineRule="atLeast" w:line="200"/>
        <w:jc w:val="both"/>
        <w:rPr/>
      </w:pPr>
      <w:r>
        <w:rPr>
          <w:rStyle w:val="FontStyle40"/>
          <w:sz w:val="28"/>
          <w:szCs w:val="28"/>
        </w:rPr>
        <w:t>воскресенье – выходной.</w:t>
      </w:r>
    </w:p>
    <w:p>
      <w:pPr>
        <w:pStyle w:val="Normal"/>
        <w:ind w:firstLine="720"/>
        <w:jc w:val="both"/>
        <w:rPr>
          <w:rStyle w:val="FontStyle40"/>
          <w:sz w:val="28"/>
          <w:szCs w:val="28"/>
        </w:rPr>
      </w:pPr>
      <w:r>
        <w:rPr>
          <w:sz w:val="28"/>
          <w:szCs w:val="28"/>
        </w:rPr>
        <w:t>Телефон</w:t>
      </w:r>
      <w:r>
        <w:rPr>
          <w:rFonts w:eastAsia="A;Arial Unicode MS"/>
          <w:sz w:val="28"/>
          <w:szCs w:val="28"/>
        </w:rPr>
        <w:t xml:space="preserve"> МФЦ</w:t>
      </w:r>
      <w:r>
        <w:rPr>
          <w:sz w:val="28"/>
          <w:szCs w:val="28"/>
        </w:rPr>
        <w:t>:</w:t>
      </w:r>
      <w:r>
        <w:rPr>
          <w:rFonts w:eastAsia="A;Arial Unicode MS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(8-816-66) </w:t>
      </w:r>
      <w:r>
        <w:rPr>
          <w:rFonts w:eastAsia="A;Arial Unicode MS"/>
          <w:sz w:val="28"/>
          <w:szCs w:val="28"/>
        </w:rPr>
        <w:t>2-18-19.</w:t>
      </w:r>
    </w:p>
    <w:p>
      <w:pPr>
        <w:pStyle w:val="Normal"/>
        <w:ind w:firstLine="540"/>
        <w:jc w:val="both"/>
        <w:rPr/>
      </w:pPr>
      <w:r>
        <w:rPr>
          <w:rStyle w:val="FontStyle40"/>
          <w:sz w:val="28"/>
          <w:szCs w:val="28"/>
        </w:rPr>
        <w:t xml:space="preserve">  </w:t>
      </w:r>
      <w:r>
        <w:rPr>
          <w:rStyle w:val="FontStyle40"/>
          <w:sz w:val="28"/>
          <w:szCs w:val="28"/>
        </w:rPr>
        <w:t>Адрес электронной почты</w:t>
      </w:r>
      <w:r>
        <w:rPr>
          <w:rFonts w:eastAsia="A;Arial Unicode MS"/>
          <w:sz w:val="28"/>
          <w:szCs w:val="28"/>
        </w:rPr>
        <w:t xml:space="preserve">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alday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g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ремя перерыва для отдыха и питания должностных лиц учрежд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Получателю сертификата необходимо обратиться в комитет образования Администрации Валдайского муниципального района или в МФЦ с целью постановки на учет ребёнка для зачисления в образовательные учреждения, реализующие образовательную программу дошкольного образования (детские сады) и дальнейшего получения направления не позднее, чем за 3 месяца до предполагаемой даты зачисления ребёнка в  образовательную организацию, реализующую образовательную программу дошкольного образования.</w:t>
      </w:r>
    </w:p>
    <w:p>
      <w:pPr>
        <w:pStyle w:val="Normal"/>
        <w:tabs>
          <w:tab w:val="clear" w:pos="720"/>
          <w:tab w:val="left" w:pos="133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 предоставления ребёнку места в дошкольной организации, Ваш ребёнок временно  может посещать дошкольную организацию в группе крат-</w:t>
      </w:r>
    </w:p>
    <w:p>
      <w:pPr>
        <w:pStyle w:val="Normal"/>
        <w:tabs>
          <w:tab w:val="clear" w:pos="720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временного пребывания. Всю информацию о группах кратковременного пребывания Вы сможете получить в комитете образования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A;Arial Unicode MS"/>
          <w:sz w:val="28"/>
          <w:szCs w:val="28"/>
        </w:rPr>
        <w:t>Разместить</w:t>
      </w:r>
      <w:r>
        <w:rPr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на официальном сайте Администрации Валдайского муниципального района</w:t>
      </w:r>
      <w:r>
        <w:rPr>
          <w:rFonts w:eastAsia="A;Arial Unicode MS"/>
          <w:sz w:val="28"/>
          <w:szCs w:val="28"/>
        </w:rPr>
        <w:t xml:space="preserve"> в сети «</w:t>
      </w:r>
      <w:r>
        <w:rPr>
          <w:sz w:val="28"/>
          <w:szCs w:val="28"/>
        </w:rPr>
        <w:t>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района</w:t>
        <w:tab/>
        <w:tab/>
        <w:t xml:space="preserve">                                             </w:t>
        <w:tab/>
        <w:tab/>
        <w:tab/>
        <w:t>О.Я.Рудина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20" w:top="1134" w:footer="0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skovr@yandex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5:28:00Z</dcterms:created>
  <dc:creator>Гаврилов Евгений Александрович</dc:creator>
  <dc:description/>
  <cp:keywords/>
  <dc:language>en-US</dc:language>
  <cp:lastModifiedBy>User</cp:lastModifiedBy>
  <cp:lastPrinted>2014-07-23T09:28:00Z</cp:lastPrinted>
  <dcterms:modified xsi:type="dcterms:W3CDTF">2014-07-23T11:35:00Z</dcterms:modified>
  <cp:revision>4</cp:revision>
  <dc:subject/>
  <dc:title>Российская  Федерация</dc:title>
</cp:coreProperties>
</file>