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Р А С П О Р Я Ж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9.2014    № 141-рг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Об утверждении организацио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го комитета по подготовке к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зднованию 70-ой годовщины 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беды в Великой Отечествен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й войне 1941-1945 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одготовкой к празднованию 70-ой годовщины  Победы в Великой Отечественной войне 1941-1945 гг. 9 мая 2015 года в Валдайском район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дить организационный комитет по подготовке к  празднованию 70-ой годовщины  Победы в Великой Отечественной войне 1941-1945 гг. (далее оргкомитет) в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расов А.А. </w:t>
        <w:tab/>
        <w:t>- Глава муниципального района, председатель оргкомитета;</w:t>
      </w:r>
    </w:p>
    <w:p>
      <w:pPr>
        <w:pStyle w:val="Normal"/>
        <w:rPr/>
      </w:pPr>
      <w:r>
        <w:rPr>
          <w:sz w:val="28"/>
          <w:szCs w:val="28"/>
        </w:rPr>
        <w:t>Рудина О.Я.</w:t>
        <w:tab/>
        <w:t xml:space="preserve">-  первый заместитель Главы администрации муниципаль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ого района, заместитель председателя оргкомите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Члены оргкомитета:</w:t>
      </w:r>
    </w:p>
    <w:p>
      <w:pPr>
        <w:pStyle w:val="Normal"/>
        <w:rPr/>
      </w:pPr>
      <w:r>
        <w:rPr>
          <w:sz w:val="28"/>
          <w:szCs w:val="28"/>
        </w:rPr>
        <w:t>Андреева Н.И.</w:t>
        <w:tab/>
        <w:t xml:space="preserve">-  председатель комитета по организационным и общим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вопросам Администра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Апраксин Ю.Н.</w:t>
        <w:tab/>
        <w:t xml:space="preserve">-  Глава Едровского сельского поселения (по согласова-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сланбеков Ю.А.-Глава Короцкого сельского поселения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деев С.С.</w:t>
        <w:tab/>
        <w:t>-  командир войсковой части 34581 (по согласованию);</w:t>
      </w:r>
    </w:p>
    <w:p>
      <w:pPr>
        <w:pStyle w:val="Normal"/>
        <w:rPr/>
      </w:pPr>
      <w:r>
        <w:rPr>
          <w:sz w:val="28"/>
          <w:szCs w:val="28"/>
        </w:rPr>
        <w:t>Гашукова О.Н.</w:t>
        <w:tab/>
        <w:t xml:space="preserve">-  начальник территориального отдела управления Феде-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ральной службы Роспотребнадзора по Новгород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бласти в Валдайском районе (по согласованию);</w:t>
      </w:r>
    </w:p>
    <w:p>
      <w:pPr>
        <w:pStyle w:val="Normal"/>
        <w:rPr/>
      </w:pPr>
      <w:r>
        <w:rPr>
          <w:sz w:val="28"/>
          <w:szCs w:val="28"/>
        </w:rPr>
        <w:t>Денисенко А.И.</w:t>
        <w:tab/>
        <w:t xml:space="preserve">-  председатель районного Совета ветеранов, войны, труда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и Вооруженных сил (по согласованию);</w:t>
      </w:r>
    </w:p>
    <w:p>
      <w:pPr>
        <w:pStyle w:val="Normal"/>
        <w:rPr/>
      </w:pPr>
      <w:r>
        <w:rPr>
          <w:sz w:val="28"/>
          <w:szCs w:val="28"/>
        </w:rPr>
        <w:t>Дворцов А.Г.</w:t>
        <w:tab/>
        <w:t xml:space="preserve">-  заведующий отделом по физкультуре и спорту Админи-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стра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Ерцева Г.В.</w:t>
        <w:tab/>
        <w:tab/>
        <w:t>-  председатель комитета экономического развития Адми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истрации 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верев А.Ю.</w:t>
        <w:tab/>
        <w:t>-  начальник  участка эксплуатации  №4  открытого акцио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нерного   общества «Ростелеком» Новгородского фили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ла (по согласованию);</w:t>
      </w:r>
    </w:p>
    <w:p>
      <w:pPr>
        <w:pStyle w:val="Normal"/>
        <w:rPr/>
      </w:pPr>
      <w:r>
        <w:rPr>
          <w:sz w:val="28"/>
          <w:szCs w:val="28"/>
        </w:rPr>
        <w:t>Зехов Ю.Н.</w:t>
        <w:tab/>
        <w:tab/>
        <w:t>- председатель комитета по социальным вопросам  Адм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стра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Иванов А.И.</w:t>
        <w:tab/>
        <w:t>- Глава Яжелбицкого сельского поселения (по соглас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/>
      </w:pPr>
      <w:r>
        <w:rPr>
          <w:sz w:val="28"/>
          <w:szCs w:val="28"/>
        </w:rPr>
        <w:t>Иванова А.В.</w:t>
        <w:tab/>
        <w:t xml:space="preserve">- председатель комитета образования Администрации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сенкова С.К.</w:t>
        <w:tab/>
        <w:t xml:space="preserve">- председатель Думы Валдайского 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айона;</w:t>
      </w:r>
    </w:p>
    <w:p>
      <w:pPr>
        <w:pStyle w:val="Normal"/>
        <w:rPr/>
      </w:pPr>
      <w:r>
        <w:rPr>
          <w:sz w:val="28"/>
          <w:szCs w:val="28"/>
        </w:rPr>
        <w:t>Кумысина И.Ю.</w:t>
        <w:tab/>
        <w:t>- Глава Семеновщинского сельского поселения (по согл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рзин А.М.</w:t>
        <w:tab/>
        <w:t xml:space="preserve">- генеральный директор общества с ограниченной ответ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ственностью «Предприятие коммунального хозяйства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/>
      </w:pPr>
      <w:r>
        <w:rPr>
          <w:sz w:val="28"/>
          <w:szCs w:val="28"/>
        </w:rPr>
        <w:t>Мячин В.Б.</w:t>
        <w:tab/>
        <w:tab/>
        <w:t>- Глава Рощинского сельского поселения (по соглас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тьянов А.А.</w:t>
        <w:tab/>
        <w:t>- командир войсковой части 45813 (по согласованию);</w:t>
      </w:r>
    </w:p>
    <w:p>
      <w:pPr>
        <w:pStyle w:val="Normal"/>
        <w:rPr/>
      </w:pPr>
      <w:r>
        <w:rPr>
          <w:sz w:val="28"/>
          <w:szCs w:val="28"/>
        </w:rPr>
        <w:t>Никифорова Т.В.</w:t>
        <w:tab/>
        <w:t>- председатель комитета финансов Администрации муни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ципального райо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колотин В.И.</w:t>
        <w:tab/>
        <w:t xml:space="preserve">- директор производственного отделения «Валдайск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лектрические сети» филиала  акционерного обществ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«Новгородэнерго» открытого акционерного общест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«Межрегиональная сетевая компания Северо-Зап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пов О.В.</w:t>
        <w:tab/>
        <w:tab/>
        <w:t>- председатель Совета работодателей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сков Л.Б.</w:t>
        <w:tab/>
        <w:t xml:space="preserve">- директор Валдайского филиала открытого акционер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бщества «Новгородские  областные коммуна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электрические сети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пелкин Г.М.</w:t>
        <w:tab/>
        <w:t xml:space="preserve">- начальник  отдела военного  комиссариата Новгородской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области по г.Валдай, Валдайскому и Крестецкому рай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ам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енов М. Ю.</w:t>
        <w:tab/>
        <w:t>- главный редактор газеты «Валдай»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морохов Н.П.</w:t>
        <w:tab/>
        <w:t xml:space="preserve">- директор общества с ограниченной ответственностью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«Валдайское автотранспортное предприятие» (по соглас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анию);</w:t>
      </w:r>
    </w:p>
    <w:p>
      <w:pPr>
        <w:pStyle w:val="Normal"/>
        <w:rPr/>
      </w:pPr>
      <w:r>
        <w:rPr>
          <w:sz w:val="28"/>
          <w:szCs w:val="28"/>
        </w:rPr>
        <w:t>Стадэ Ю.В.</w:t>
        <w:tab/>
        <w:tab/>
        <w:t xml:space="preserve">- Глава Валдайского городского поселения (по согласова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/>
      </w:pPr>
      <w:r>
        <w:rPr>
          <w:sz w:val="28"/>
          <w:szCs w:val="28"/>
        </w:rPr>
        <w:t>Смирнов В.В.</w:t>
        <w:tab/>
        <w:t>- Глава Любницкого сельского поселения (по соглас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/>
      </w:pPr>
      <w:r>
        <w:rPr>
          <w:sz w:val="28"/>
          <w:szCs w:val="28"/>
        </w:rPr>
        <w:t>Суфтин А.П.</w:t>
        <w:tab/>
        <w:t>- Глава Ивантевского сельского поселения (по согласов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ухов А.А.</w:t>
        <w:tab/>
        <w:tab/>
        <w:t>- председатель Валдайского РайПО (по согласованию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Юн В.В.</w:t>
        <w:tab/>
        <w:tab/>
        <w:t>- председатель комитета культуры и туризма Администр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ции муниципального района;</w:t>
      </w:r>
    </w:p>
    <w:p>
      <w:pPr>
        <w:pStyle w:val="Normal"/>
        <w:rPr/>
      </w:pPr>
      <w:r>
        <w:rPr>
          <w:sz w:val="28"/>
          <w:szCs w:val="28"/>
        </w:rPr>
        <w:t>Яхонтов А.Н.</w:t>
        <w:tab/>
        <w:t xml:space="preserve">- начальника отдела Министерства внутренних дел России     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о  Валдайскому району (по согласованию).</w:t>
      </w: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 xml:space="preserve">А.А.Тарасов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31:00Z</dcterms:created>
  <dc:creator>Гаврилов Евгений Александрович</dc:creator>
  <dc:description/>
  <cp:keywords/>
  <dc:language>en-US</dc:language>
  <cp:lastModifiedBy>User</cp:lastModifiedBy>
  <cp:lastPrinted>2014-09-25T15:05:00Z</cp:lastPrinted>
  <dcterms:modified xsi:type="dcterms:W3CDTF">2015-01-30T12:30:00Z</dcterms:modified>
  <cp:revision>4</cp:revision>
  <dc:subject/>
  <dc:title>Российская  Федерация</dc:title>
</cp:coreProperties>
</file>