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541924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 30.07.2014    № 1461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>
          <w:trHeight w:val="1085" w:hRule="atLeast"/>
        </w:trPr>
        <w:tc>
          <w:tcPr>
            <w:tcW w:w="5064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 внесении изменений в Поло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ние о порядке проведения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упок товаров, работ, услуг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нужд муниципальног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ого учреждения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Административно- хозяй-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твенное управление»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Федеральным законом от 18 июля 2011 года № 223-ФЗ «О закупках товаров, работ, услуг отдельными видами юридических лиц» Администрация Валдай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 Положение о порядке проведения закупок товаров, работ, услуг для нужд муниципального бюджетного учреждения «Административно-хозяйственное управление», утвержденного постановлением Администрации Валдайского муниципального района от 26.03.2014  № 563,  следующие изменения и допол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дел  7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ом 7.6.3 следующего содержания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7.6.3.</w:t>
        <w:tab/>
        <w:t>Закупка у единственного поставщика (исполнителя,  подрядчика)    не может быть проведена с поставщиком (исполнителем, подрядчиком), сведения о котором содержатся в федеральном реестре недобросовестных поставщ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олнить пунктом 7.6.4 следующего содержания: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6.4. </w:t>
      </w:r>
      <w:r>
        <w:rPr>
          <w:bCs/>
          <w:kern w:val="2"/>
          <w:sz w:val="28"/>
          <w:szCs w:val="28"/>
          <w:lang w:val="en-US"/>
        </w:rPr>
        <w:t>Прямые закупки у единственного поставщика</w:t>
      </w:r>
      <w:r>
        <w:rPr>
          <w:sz w:val="28"/>
          <w:szCs w:val="28"/>
        </w:rPr>
        <w:t xml:space="preserve"> (исполнителя, подрядчика)  – способ Закупки, не являющийся формой проведения Торгов, в рамках которого Заказчик  предлагает заключить  с поставщиком (исполнителем, подрядчиком)  без проведения процедур привлечения и сопоставления предложений других поставщиков (исполнителей, подрядчиков). 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азчик  принимает решение о закупке у единственного источника в случаях, перечисленных в пункте 6.10 Положения. Одновременно с принятием решения о проведении закупки у единственного источника Заказчик принимает решение об утверждении проекта договора (или существенных условий) и поставщика (исполнителя, подрядчика), с которым такой договор будет заключаться;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олнить пунктом 7.6.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5. В течение 2 дней со дня принятия решения о заключении договора с единственным поставщиком (исполнителем, подрядчиком), Заказчик  размещает информацию (извещение о проведении закупки, документация, проект договора, и иная дополнительная информация)  о закупке у единственного поставщика (исполнителя, подрядчика) в единой информационной системе, и носит информационный характер.</w:t>
      </w:r>
    </w:p>
    <w:p>
      <w:pPr>
        <w:pStyle w:val="TextBody"/>
        <w:tabs>
          <w:tab w:val="clear" w:pos="720"/>
          <w:tab w:val="left" w:pos="1138" w:leader="none"/>
        </w:tabs>
        <w:ind w:left="20" w:right="20" w:hanging="0"/>
        <w:rPr>
          <w:color w:val="FF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сле размещения информации о закупке у единственного </w:t>
      </w:r>
      <w:r>
        <w:rPr>
          <w:color w:val="000000"/>
          <w:szCs w:val="28"/>
        </w:rPr>
        <w:t xml:space="preserve">поставщика (исполнителя, подрядчика),  </w:t>
      </w:r>
      <w:r>
        <w:rPr>
          <w:szCs w:val="28"/>
        </w:rPr>
        <w:t xml:space="preserve"> Заказчик осуществляет подготовку договора и направляет его поставщику (исполнителю, подрядчику) для подписани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</w:t>
        <w:tab/>
        <w:tab/>
        <w:tab/>
        <w:t>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18:00Z</dcterms:created>
  <dc:creator>Гаврилов Евгений Александрович</dc:creator>
  <dc:description/>
  <cp:keywords/>
  <dc:language>en-US</dc:language>
  <cp:lastModifiedBy>User</cp:lastModifiedBy>
  <cp:lastPrinted>2014-07-31T09:18:00Z</cp:lastPrinted>
  <dcterms:modified xsi:type="dcterms:W3CDTF">2014-08-12T11:01:00Z</dcterms:modified>
  <cp:revision>4</cp:revision>
  <dc:subject/>
  <dc:title>Российская  Федерация</dc:title>
</cp:coreProperties>
</file>