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89033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31.07.2014    № 1481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лдай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11 № 4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предписания Контрольно-счетной палаты от 17.06.2014 № 34-273-2014 по проверке выполнения требований Бюджетного кодекса Российской Федерации «О приведении муниципальных программ в соответствие с Решением о бюджете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менить постановление Администрации Валдайского муниципального района от 19.01.2011 № 44 «Об утверждении районной целевой программы «Кадры Валдайского муниципального района на 2011-201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 и опубликовать в бюллетене «Валдай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18:00Z</dcterms:created>
  <dc:creator>Гаврилов Евгений Александрович</dc:creator>
  <dc:description/>
  <cp:keywords/>
  <dc:language>en-US</dc:language>
  <cp:lastModifiedBy>User</cp:lastModifiedBy>
  <cp:lastPrinted>2014-07-31T17:18:00Z</cp:lastPrinted>
  <dcterms:modified xsi:type="dcterms:W3CDTF">2014-08-01T09:01:00Z</dcterms:modified>
  <cp:revision>3</cp:revision>
  <dc:subject/>
  <dc:title>Российская  Федерация</dc:title>
</cp:coreProperties>
</file>