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4746232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4.08.2014     № 1503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я 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муниципальных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Heading1"/>
        <w:jc w:val="both"/>
        <w:rPr/>
      </w:pPr>
      <w:r>
        <w:rPr/>
        <w:tab/>
        <w:t>1. Внести изменение в Перечень муниципальных программ Валдайского муниципального района, утверждённый постановлением Администрации Валдайского муниципального района от 02.12.2013 № 1808 "Об утверждении Перечня муниципальных программ Валдайского района", исключив пункты:</w:t>
      </w:r>
    </w:p>
    <w:p>
      <w:pPr>
        <w:pStyle w:val="Normal"/>
        <w:rPr/>
      </w:pPr>
      <w:r>
        <w:rPr/>
        <w:t>«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67"/>
        <w:gridCol w:w="1843"/>
        <w:gridCol w:w="2976"/>
        <w:gridCol w:w="16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>Наименование муниципальной программы Валда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и номер нормативного докумен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Ответственный исполнитель программы, исполнители подпрограмм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ая целевая программа «Кадры Валдайского муниципального района на 2011-2015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постановление Администрации Валдайского муниципального района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9.01.2011 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ы Администрации муниципального района, образовательные учреждения муниципального района, муниципальные учреждения культуры 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5 го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"Комплексное развитие системы коммунальной инфраструктуры Валдайского муниципального района на 2011-2015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постановление Администрации Валдайского муниципального района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6.03.2011 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образования Администрации Валдайского муниципального района, комитет финансов Администрации Валдайского муниципального района, комитет культуры и туризма Администрации Валдайского муниципального района, отдел по физической культуре и спорту Администрации муниципального района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5 годы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».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ing1"/>
        <w:ind w:firstLine="708"/>
        <w:jc w:val="both"/>
        <w:rPr>
          <w:szCs w:val="28"/>
        </w:rPr>
      </w:pPr>
      <w:r>
        <w:rPr/>
        <w:t>2. Опубликовать постановление в бюллетене "Валдайский Вестник"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 xml:space="preserve">А.А.Тарасов                                           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6:07:00Z</dcterms:created>
  <dc:creator>Гаврилов Евгений Александрович</dc:creator>
  <dc:description/>
  <cp:keywords/>
  <dc:language>en-US</dc:language>
  <cp:lastModifiedBy>User</cp:lastModifiedBy>
  <cp:lastPrinted>2014-08-04T10:07:00Z</cp:lastPrinted>
  <dcterms:modified xsi:type="dcterms:W3CDTF">2014-08-04T08:06:00Z</dcterms:modified>
  <cp:revision>3</cp:revision>
  <dc:subject/>
  <dc:title>Российская  Федерация</dc:title>
</cp:coreProperties>
</file>