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Р А С П О Р Я Ж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4.10.2014   № 152-рг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чале работы рабочей групп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следованию дорожных усл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й на маршрутах регулярных пе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возок пассажиров автомобиль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ым транспортом общего польз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ния в пригородном сообщ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аницах Валдайского муниц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Валдайского  муниципального района от   08.04.2014 №662  «О создании рабочей группы по обследованию дорожных условий на маршрутах регулярных перевозок пассажиров автомобильным транспортом общего пользования в пригородном сообщении и учащихся школьными автобусами в границах Валдайского муниципального района», в целях обеспечения безопасности перевозок пассажи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мобильным транспортом общего пользования в пригородном сообщении и учащихся школьными автобусами в границах Валдайского муниципального район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ступить к обследованию дорожных условий на маршрутах регулярных перевоз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ссажи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мобильным транспортом общего пользования в пригородном сообщении и учащихся школьными автобусами с 16.10.2014 по 17.10.2014 с составлением актов заключений  о возможности эксплуатации маршрутов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2. Разместить распоряжение на официальном сайте  Администрации Валдайского муниципального района в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ab/>
        <w:tab/>
        <w:tab/>
        <w:t>А.А.Тарас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24:00Z</dcterms:created>
  <dc:creator>Гаврилов Евгений Александрович</dc:creator>
  <dc:description/>
  <cp:keywords/>
  <dc:language>en-US</dc:language>
  <cp:lastModifiedBy>User</cp:lastModifiedBy>
  <cp:lastPrinted>2014-10-15T10:24:00Z</cp:lastPrinted>
  <dcterms:modified xsi:type="dcterms:W3CDTF">2014-10-16T04:51:00Z</dcterms:modified>
  <cp:revision>5</cp:revision>
  <dc:subject/>
  <dc:title>Российская  Федерация</dc:title>
</cp:coreProperties>
</file>