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8757134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8.2014    № 1520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 внесение изменений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 техничес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е  задание на разработку  инвест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онной программы «Модернизац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 коммунальной инфраструкту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 в сфере водоснабжения  в целя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ключения к сетям ГВС здания Ф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ального государственного  бюджет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го учреждения здравоохранения Кл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ческая больница №122 имени Л.Г.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колова Федерального медико-биол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ческого агентства (ФГБУЗ КБ №122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.Л.Г.Соколова ФМБА России)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. Валдай Новгородской области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Валдайского муниципального района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tabs>
          <w:tab w:val="left" w:pos="720" w:leader="none"/>
          <w:tab w:val="left" w:pos="9540" w:leader="none"/>
          <w:tab w:val="left" w:pos="9720" w:leader="none"/>
        </w:tabs>
        <w:jc w:val="both"/>
        <w:rPr/>
      </w:pPr>
      <w:r>
        <w:rPr>
          <w:sz w:val="28"/>
          <w:szCs w:val="28"/>
        </w:rPr>
        <w:tab/>
        <w:t>1.  Внести изменения в  техническое задание на разработку инвестиционной программы «Модернизация систем коммунальной инфраструктуры в сфере водоснабжения  в целях подключения к сетям ГВС здания Федерального государственного  бюджетного учреждения здравоохранения  Клиническая больница №122 имени Л.Г.Соколова  Федерального медико-биологического агентства  (ФГБУЗ КБ №122 им.Л.Г.Соколова ФМБА России) в г. Валдай Новгородской области в 2014 году» для общества с ограниченной ответственностью «Тепловая Компания Новгородская»:</w:t>
      </w:r>
    </w:p>
    <w:p>
      <w:pPr>
        <w:pStyle w:val="Normal"/>
        <w:tabs>
          <w:tab w:val="left" w:pos="720" w:leader="none"/>
          <w:tab w:val="left" w:pos="954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Изложить пункт 4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4.Ожидаемые результаты и показатели эффективности при реализации инвестиционной программы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1.Предоставление качественной услуги горячего водоснабжения объекту капитального строительства - здания Федерального государственного  бюджетного учреждения здравоохранения  Клиническая больница №122 имени Л.Г.Соколова  Федерального медико-биологического агент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 Показатель эффективно при реализации инвестиционной программы</w:t>
      </w:r>
    </w:p>
    <w:p>
      <w:pPr>
        <w:pStyle w:val="Normal"/>
        <w:tabs>
          <w:tab w:val="left" w:pos="720" w:leader="none"/>
          <w:tab w:val="left" w:pos="9540" w:leader="none"/>
          <w:tab w:val="left" w:pos="9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1503"/>
        <w:gridCol w:w="1708"/>
        <w:gridCol w:w="2344"/>
      </w:tblGrid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именование показател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Текущие значения показателей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начение показателей, после выполнения инвестиционной программы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нос системы теплоснаб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варийность систем коммунальной инфраструктур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-во аварий в 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одовое количество часов предоставления услу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час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424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8424</w:t>
            </w:r>
          </w:p>
        </w:tc>
      </w:tr>
      <w:tr>
        <w:trPr>
          <w:trHeight w:val="510" w:hRule="atLeast"/>
        </w:trPr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тери тепловой энергии при передаче тепловой энергии в составе горячей вод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кал</w:t>
            </w:r>
            <w:r>
              <w:rPr>
                <w:sz w:val="28"/>
                <w:szCs w:val="28"/>
                <w:lang w:val="en-US"/>
              </w:rPr>
              <w:t xml:space="preserve">/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3278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  <w:t>4200</w:t>
            </w:r>
          </w:p>
        </w:tc>
      </w:tr>
    </w:tbl>
    <w:p>
      <w:pPr>
        <w:pStyle w:val="Normal"/>
        <w:spacing w:lineRule="exact" w:line="240"/>
        <w:ind w:firstLine="540"/>
        <w:jc w:val="both"/>
        <w:rPr>
          <w:bCs/>
          <w:sz w:val="28"/>
          <w:szCs w:val="28"/>
          <w:lang w:eastAsia="en-US"/>
        </w:rPr>
      </w:pPr>
      <w:r>
        <w:rPr>
          <w:b/>
          <w:spacing w:val="3"/>
        </w:rPr>
        <w:t xml:space="preserve"> </w:t>
      </w:r>
      <w:r>
        <w:rPr>
          <w:spacing w:val="3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pacing w:val="3"/>
          <w:sz w:val="28"/>
          <w:szCs w:val="28"/>
        </w:rPr>
        <w:t>».</w:t>
      </w:r>
    </w:p>
    <w:p>
      <w:pPr>
        <w:pStyle w:val="Normal"/>
        <w:shd w:fill="FFFFFF" w:val="clear"/>
        <w:ind w:firstLine="6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постановление в   периодическом печатном издании –бюллетене  «Валдайский Вестник»  и разместить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59:00Z</dcterms:created>
  <dc:creator>Гаврилов Евгений Александрович</dc:creator>
  <dc:description/>
  <cp:keywords/>
  <dc:language>en-US</dc:language>
  <cp:lastModifiedBy>User</cp:lastModifiedBy>
  <cp:lastPrinted>2014-08-07T11:59:00Z</cp:lastPrinted>
  <dcterms:modified xsi:type="dcterms:W3CDTF">2014-08-08T04:09:00Z</dcterms:modified>
  <cp:revision>3</cp:revision>
  <dc:subject/>
  <dc:title>Российская  Федерация</dc:title>
</cp:coreProperties>
</file>