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3145634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7.08.2014    № 1540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одитель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ы за присмотр и уход за деть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, осваивающими образователь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ые программы дошкольного об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ования в организациях, осуще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вляющих образовательную дея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ьность в Валдайском муници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ном рай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31"/>
        <w:spacing w:before="0" w:after="0"/>
        <w:ind w:left="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становить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в Валдайском муниципальном районе, за один день посещения ребенком: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  <w:szCs w:val="28"/>
        </w:rPr>
        <w:t>1.1. Для всех категорий родителей (законных представителей), за исключением категорий, указанных в пунктах 1.2, 1.3, 1.4  постановления - 60 рублей;</w:t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  <w:szCs w:val="28"/>
        </w:rPr>
        <w:t>1.2. За детьми – инвалидами, детьми сиротами и детьми, оставшимися без попечения родителей, а также детьми с туберкулезной интоксикацией - родительская плата не взимается;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 За детьми с ограниченными возможностями здоровья – 19 рублей;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Для родителей (законных представителей), имеющих трех и более несовершеннолетних детей – 30 рублей.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 постановления возложить на Рудину О.Я., первого заместителя Главы администрации муниципального района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29" w:right="-6" w:firstLine="675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29" w:right="-6" w:firstLine="675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07 августа 201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4:52:00Z</dcterms:created>
  <dc:creator>Гаврилов Евгений Александрович</dc:creator>
  <dc:description/>
  <cp:keywords/>
  <dc:language>en-US</dc:language>
  <cp:lastModifiedBy>ani</cp:lastModifiedBy>
  <cp:lastPrinted>2014-08-08T08:50:00Z</cp:lastPrinted>
  <dcterms:modified xsi:type="dcterms:W3CDTF">2014-08-08T06:02:00Z</dcterms:modified>
  <cp:revision>4</cp:revision>
  <dc:subject/>
  <dc:title>Российская  Федерация</dc:title>
</cp:coreProperties>
</file>