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40564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08.2014    № 1540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одитель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рисмотр и уход за дет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, осваивающими образовате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е программы дошкольного об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вания в организациях, осущ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ляющих образовательную дея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ность в Валдайском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, за один день посещения ребенком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1.1. Для всех категорий родителей (законных представителей), за исключением категорий, указанных в пунктах 1.2, 1.3, 1.4  постановления - 60 рублей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1.2. За детьми – инвалидами, детьми сиротами и детьми, оставшимися без попечения родителей, а также детьми с туберкулезной интоксикацией - родительская плата не взимается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За детьми с ограниченными возможностями здоровья – 19 рублей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ля родителей (законных представителей), имеющих трех и более несовершеннолетних детей – 30 рублей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 постановления возложить на Рудину О.Я., первого заместителя Главы 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7 августа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2:00Z</dcterms:created>
  <dc:creator>Гаврилов Евгений Александрович</dc:creator>
  <dc:description/>
  <cp:keywords/>
  <dc:language>en-US</dc:language>
  <cp:lastModifiedBy>lpavel</cp:lastModifiedBy>
  <cp:lastPrinted>2014-08-08T08:50:00Z</cp:lastPrinted>
  <dcterms:modified xsi:type="dcterms:W3CDTF">2014-08-20T08:07:00Z</dcterms:modified>
  <cp:revision>3</cp:revision>
  <dc:subject/>
  <dc:title>Российская  Федерация</dc:title>
</cp:coreProperties>
</file>