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21724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8.2014     № 1541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одитель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рисмотр и уход за дет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, осваивающими образова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е программы дошкольного об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вания в организациях, осущ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ляющих образовательную дея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ность в Валдайском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с 1 января 2015 года 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, за один день посещения ребенком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1. Для всех категорий родителей (законных представителей), за исключением категорий, указанных в пунктах 1.2, 1.3, 1.4 постановления -100 рублей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 детьми – инвалидами, детьми сиротами и детьми, оставшимися без попечения родителей, а также детьми с туберкулезной интоксикацией - родительская плата не взимаетс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За детьми с ограниченными возможностями здоровья – 32 рубл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ля родителей (законных представителей), имеющих трех и более несовершеннолетних детей – 50 рублей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 постановления возложить на Рудину О.Я., первого заместителя Главы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41:00Z</dcterms:created>
  <dc:creator>Гаврилов Евгений Александрович</dc:creator>
  <dc:description/>
  <cp:keywords/>
  <dc:language>en-US</dc:language>
  <cp:lastModifiedBy>ani</cp:lastModifiedBy>
  <cp:lastPrinted>2014-08-08T08:52:00Z</cp:lastPrinted>
  <dcterms:modified xsi:type="dcterms:W3CDTF">2014-08-08T06:02:00Z</dcterms:modified>
  <cp:revision>5</cp:revision>
  <dc:subject/>
  <dc:title>Российская  Федерация</dc:title>
</cp:coreProperties>
</file>