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696891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 12.08.2014    № 1575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работы комисс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следованию дорож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й и инфраструктуры ре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ярных школьных автобус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ых маршрутов в граница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дай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Валдайского муниципального района от 12.08.2014  № 1564  «О создании рабочей группы по обследованию дорожных условий и инфраструктуры регулярных школьных автобусных маршрутов в границах Валдайского муниципального района», в целях обеспечения безопасности перевозок учащихся школьными автобусами в границах Валдайского муниципального района,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Приступить к обследованию дорожных условий и инфраструктуры регулярных школьных автобусных маршрутов в границах Валдайского муниципального района с 12.08.2014 по 28.08.2014 с составлением актов заключений комиссии, в следующем составе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Поздняков О.Л.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заместитель Главы администрации муниципального района,  председатель рабочей группы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Иванова А.В., председатель комитета образования Администрации Валдайского     муниципального района, заместитель председателя рабочей группы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Кижина Л.Б., методист муниципального бюджетного учреждения «Центр обеспечения муниципальной системы образования», секретарь рабочей группы (по согласованию)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ind w:firstLine="8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айнетьянов Р.А., директор муниципального бюджетного учреждения «Административно-хозяйственное управление» (по согласованию)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Крепак В.И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сполнительный директор ООО «ДЭП»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кушев А.В., государственный инспектор дорожного надзора отделения ГИБДД ОВД   по Валдайскому району (по согласованию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Разместить постановление на официальном сайте в Администрации Валдайского муниципального района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                                     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4:52:00Z</dcterms:created>
  <dc:creator>Гаврилов Евгений Александрович</dc:creator>
  <dc:description/>
  <cp:keywords/>
  <dc:language>en-US</dc:language>
  <cp:lastModifiedBy>bev2</cp:lastModifiedBy>
  <cp:lastPrinted>2014-08-15T08:52:00Z</cp:lastPrinted>
  <dcterms:modified xsi:type="dcterms:W3CDTF">2014-08-15T04:52:00Z</dcterms:modified>
  <cp:revision>2</cp:revision>
  <dc:subject/>
  <dc:title>Российская  Федерация</dc:title>
</cp:coreProperties>
</file>