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2071976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4.08.2014     № 1604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 в муни-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пальную программу «Управ-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ние муниципальными финан-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и Валдайского муниципаль-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го района на 2014-2020 годы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нести изменения в муниципальную программу «Управление муниципальными финансами Валдайского муниципального района на 2014-2020 годы», утверждённую постановлением Администрации Валдайского муниципального района от 15.11.2013 №1681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Изложить пункт 7  паспорта Программы в следующей редакции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7. Объёмы и источники финансирования муниципальной программы в целом и по годам реализ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936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000"/>
        <w:gridCol w:w="1800"/>
        <w:gridCol w:w="1753"/>
        <w:gridCol w:w="1909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селен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43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94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76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 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 453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2. Изложить подпункт  1.1 пункта 1 «Задача 1. Координация и обеспечение исполнения бюджетного процесса исполнения бюджетного процесса в муниципальном районе» мероприятий Программы 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00"/>
        <w:gridCol w:w="800"/>
        <w:gridCol w:w="900"/>
        <w:gridCol w:w="1100"/>
        <w:gridCol w:w="900"/>
        <w:gridCol w:w="600"/>
        <w:gridCol w:w="600"/>
        <w:gridCol w:w="600"/>
        <w:gridCol w:w="600"/>
        <w:gridCol w:w="700"/>
        <w:gridCol w:w="600"/>
        <w:gridCol w:w="60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али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ци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ном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лев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з паспор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прог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ы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а-ния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 финансирования по годам</w:t>
            </w:r>
          </w:p>
          <w:p>
            <w:pPr>
              <w:pStyle w:val="Normal"/>
              <w:ind w:left="-178" w:right="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</w:t>
            </w: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подпрограммы «Организация и обеспечение осуществления бюджетного процесса, управления муниципальным долгом в муниципальном район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 202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ально-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6" w:firstLine="27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5</w:t>
            </w:r>
          </w:p>
        </w:tc>
      </w:tr>
    </w:tbl>
    <w:p>
      <w:pPr>
        <w:pStyle w:val="Normal"/>
        <w:ind w:left="-900" w:right="-725" w:firstLine="90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1.3. Строку 3.1 «Задача 2. Обеспечение сбалансированности и повышение устойчивости бюджетов поселений муниципального района» раздела 5 «Мероприятия муниципальной программы» </w:t>
      </w:r>
      <w:r>
        <w:rPr>
          <w:sz w:val="28"/>
          <w:szCs w:val="28"/>
        </w:rPr>
        <w:t>считать строкой 2.1.;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800"/>
        <w:jc w:val="both"/>
        <w:rPr/>
      </w:pPr>
      <w:r>
        <w:rPr>
          <w:color w:val="000000"/>
          <w:sz w:val="28"/>
          <w:szCs w:val="28"/>
        </w:rPr>
        <w:t xml:space="preserve">1.3.1.Изложить  строку 2.1 «Задача 2. Обеспечение сбалансированности и повышение устойчивости бюджетов поселений муниципального района» раздела 5 «Мероприятия муниципальной программы» </w:t>
      </w:r>
      <w:r>
        <w:rPr>
          <w:sz w:val="28"/>
          <w:szCs w:val="28"/>
        </w:rPr>
        <w:t>в следующей редакции:</w:t>
      </w:r>
    </w:p>
    <w:p>
      <w:pPr>
        <w:pStyle w:val="Normal"/>
        <w:spacing w:lineRule="exact" w:line="240"/>
        <w:ind w:left="-902" w:firstLine="9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218"/>
        <w:gridCol w:w="980"/>
        <w:gridCol w:w="1146"/>
        <w:gridCol w:w="1274"/>
        <w:gridCol w:w="371"/>
        <w:gridCol w:w="371"/>
        <w:gridCol w:w="370"/>
        <w:gridCol w:w="371"/>
        <w:gridCol w:w="371"/>
        <w:gridCol w:w="371"/>
        <w:gridCol w:w="371"/>
        <w:gridCol w:w="365"/>
      </w:tblGrid>
      <w:tr>
        <w:trPr>
          <w:trHeight w:val="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я подпрограммы «Финансовая поддержка поселений »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 – 1.2.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4.</w:t>
        <w:tab/>
        <w:t xml:space="preserve">Изложить пункт 4 паспорта подпрограммы «Организация и обеспечение осуществления бюджетного процесса управления муниципальным долгом муниципального района в следующее редакции: </w:t>
      </w:r>
    </w:p>
    <w:p>
      <w:pPr>
        <w:pStyle w:val="Normal"/>
        <w:ind w:left="100" w:firstLine="6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Объёмы и источники финансирования подпрограммы в целом  и по годам реализа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558"/>
        <w:gridCol w:w="1568"/>
        <w:gridCol w:w="1570"/>
        <w:gridCol w:w="1476"/>
        <w:gridCol w:w="1900"/>
      </w:tblGrid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2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9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93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2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3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5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 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 015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5. Изложить подпункт 5.1 пункта 5 «Задача 5. Обеспечение деятельности комитета» мероприятий подпрограммы «Организация и обеспечение осуществления бюджетного процесса управления муниципальным долгом» 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6"/>
        <w:gridCol w:w="864"/>
        <w:gridCol w:w="800"/>
        <w:gridCol w:w="1100"/>
        <w:gridCol w:w="900"/>
        <w:gridCol w:w="700"/>
        <w:gridCol w:w="700"/>
        <w:gridCol w:w="716"/>
        <w:gridCol w:w="616"/>
        <w:gridCol w:w="616"/>
        <w:gridCol w:w="616"/>
        <w:gridCol w:w="61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ци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оме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паспо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нанс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вания</w:t>
            </w:r>
          </w:p>
        </w:tc>
        <w:tc>
          <w:tcPr>
            <w:tcW w:w="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ём финансирования по года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дровое, материально-техническое и хозяйственное обеспечение деятельности комитета финансов муниципального рай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ит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 20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.1-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-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аль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35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Из раздела 7 Паспорта подпрограммы «Финансовая поддержка поселений» исключить пункт 4 «Объемы и источники финансирования подпрограммы в целом и по годам реализации (тыс. рублей)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6.1. Пункт 5 раздела 7 Паспорта подпрограммы «Финансовая поддержка поселений»  считать пунктом 4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7.  Изложить строку 1.1 раздела 7 Мероприятия подпрограммы «Фи</w:t>
      </w:r>
      <w:r>
        <w:rPr/>
        <w:t>нансовая поддержка поселений» в следующей редакции:</w:t>
      </w:r>
    </w:p>
    <w:tbl>
      <w:tblPr>
        <w:tblW w:w="5150" w:type="pct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66"/>
        <w:gridCol w:w="1008"/>
        <w:gridCol w:w="777"/>
        <w:gridCol w:w="656"/>
        <w:gridCol w:w="586"/>
        <w:gridCol w:w="684"/>
        <w:gridCol w:w="685"/>
        <w:gridCol w:w="585"/>
        <w:gridCol w:w="681"/>
        <w:gridCol w:w="701"/>
        <w:gridCol w:w="702"/>
        <w:gridCol w:w="519"/>
      </w:tblGrid>
      <w:tr>
        <w:trPr>
          <w:trHeight w:val="2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чет и предоставление   поселениям кредитов  на  покрытие  дефицитов  бюджетов и на  покрытие  временных  кассовых  разрыв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0 год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43:00Z</dcterms:created>
  <dc:creator>Гаврилов Евгений Александрович</dc:creator>
  <dc:description/>
  <cp:keywords/>
  <dc:language>en-US</dc:language>
  <cp:lastModifiedBy>bev2</cp:lastModifiedBy>
  <cp:lastPrinted>2014-08-15T08:26:00Z</cp:lastPrinted>
  <dcterms:modified xsi:type="dcterms:W3CDTF">2014-08-15T04:26:00Z</dcterms:modified>
  <cp:revision>6</cp:revision>
  <dc:subject/>
  <dc:title>Российская  Федерация</dc:title>
</cp:coreProperties>
</file>