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42130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08.2014    № 163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53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муниципального унитарного предприятия туристическо-гостиничного центра «Валд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61-64 Гражданского кодекса Российской Федерации 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Ликвидировать муниципальное унитарное предприятие туристическо-гостиничный центр «Валдай» (далее – МУП туристическо-гостиничный центр «Валдай»), расположенное по адресу: 175400, Новгородская область, Валдайский район, г. Валдай, ул. Луначарского, д.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ликвидации МУП туристического-гостиничный центр «Валдай» в течение 3 месяцев со дня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ликвидационную комиссию МУП туристическо-гостиничного центра «Валдай» и утвердить ее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онной комиссии при ликвидации МУП туристического-гостиничного центра «Валда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порядке и в сроки, установленные трудовым законодательством Российской Федерации, предупредить работников МУП туристическо-гостиничного центра «Валдай» о предстоящем увольнении в связи с ликвидацией предприятия и обеспечить проведение комплекса организационных мероприятий, связанных с ликвидацией МУП туристическо-гостиничного центра «Валдай», в отношении работников предприятия  с соблюдением трудовых и социальных гаран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туристическо-гостиничного центра «Валда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еспечить реализацию полномочий по управлению делами ликвидируемого МУП туристического-гостиничного центра «Валдай» в течение всего периода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местить в органах печати, в которых публикуются данные о государственной регистрации юридического лица, публикацию о ликвидации МУП туристическо-гостиничного центра «Валдай» и о порядке и сроках заявления требований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ыявить и уведомить в письменной форме о ликвидации МУП туристического-гостиничного центра  «Валдай» всех известных кредиторов и оформить с ними акты сверки взаиморас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инять меры к выявлению дебиторов и получению дебиторской задолж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Учредителю в срок 10 календарных дней после окончания срока для предъявления требований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Составить ликвидационный баланс и представить его на утверждение Учредителю в срок 10 календарных дней после завершения расчетов с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туристическо-гостиничный центр «Валдай» в срок 10 календарных дней после утверждения ликвидационного баланса;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4.10. Предоставить Учредителю свидетельство об исключении МУП туристическо-гостиничный центр «Валдай» из Единого государственного реестра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рилагаемый план мероприятий по ликвидации МУП туристическо-гостиничного-центра «Валдай»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ю ликвидационно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Уведомить в письменной форме о ликвидации МУП туристического-гостиничного центра «Валдай» уполномоченный государственный орган для внесения в Единый государственный реестр юридических лиц с приложением настоящего постановленияв течение трех рабочих дней после даты принятия настоящего по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Уведомить Пенсионный фонд и Фонд социального страхования о ликвидации МУП туристическо-гостиничного центра «Валдай»в течение трех рабочих дней со дня принятия настоящего по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дготовить и передать муниципальное имущество, находящееся на праве хозяйственного ведения в МУП туристическо-гостиничный центр  «Валдай» в Администрацию Валдайского муниципального района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одготовить и передать документы по личному составу МУП туристическо-гостиничный центр «Валдай» в архивный сектор Администрации 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митету по управлению муниципальным имуществом Администрации Валдайского муниципального района после ликвидации МУП туристическо-гостиничный центр «Валдай» внести соответствующие изменения в Реестр муниципальной собственности муниципального образования </w:t>
      </w:r>
      <w:bookmarkStart w:id="2" w:name="sub_6"/>
      <w:r>
        <w:rPr>
          <w:sz w:val="28"/>
          <w:szCs w:val="28"/>
        </w:rPr>
        <w:t>Валда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со дня вступления в силу настоящего постановления функции единоличного исполнительного органа МУП туристическо-гостиничный центр «Валдай» переходят к ликвидационной комиссии.</w:t>
      </w:r>
    </w:p>
    <w:p>
      <w:pPr>
        <w:pStyle w:val="Normal"/>
        <w:ind w:firstLine="709"/>
        <w:jc w:val="both"/>
        <w:rPr/>
      </w:pPr>
      <w:bookmarkEnd w:id="2"/>
      <w:r>
        <w:rPr>
          <w:sz w:val="28"/>
          <w:szCs w:val="28"/>
        </w:rPr>
        <w:t>9. Опубликовать постановление в бюллетене «Валдайский Вестник» и разместить на официальном сайте Администрации Валдайского муниципального  район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 постановления возложить на заместителя Главы администрации муниципального района Гаврилова Е.А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муниципального района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08.2014  № 1637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квидационной комиссии МУП туристическо-гостиничног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нтра «Валд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ченко О.Н. –  директор МУП туристическо-гостиничный центр          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Валдай», председатель ликвидационной комиссии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зинев В.А. –    заместитель председателя комитета по управлению  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алдайского муниципального района, секретарь 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квидационной комиссии.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Митрофанова Н.А. – заместитель председателя комитета экономичес-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го развития Администрации Валдайского муни-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ципального района;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унова А.В. –  главный специалист отдела правового регулирования </w:t>
      </w:r>
    </w:p>
    <w:p>
      <w:pPr>
        <w:pStyle w:val="Normal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дминистрации Валдайского муниципального </w:t>
      </w:r>
    </w:p>
    <w:p>
      <w:pPr>
        <w:pStyle w:val="Normal"/>
        <w:ind w:left="624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УТВЕРЖДЕН</w:t>
      </w:r>
    </w:p>
    <w:p>
      <w:pPr>
        <w:pStyle w:val="Normal"/>
        <w:spacing w:lineRule="exact" w:line="240"/>
        <w:ind w:left="5300" w:hanging="0"/>
        <w:jc w:val="both"/>
        <w:rPr/>
      </w:pPr>
      <w:r>
        <w:rPr>
          <w:sz w:val="28"/>
          <w:szCs w:val="28"/>
        </w:rPr>
        <w:t xml:space="preserve">постановлением Администрации            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08.2014  №  1637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ликвидации МУП туристическо-гостиничног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а «Валдай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22"/>
        <w:gridCol w:w="2977"/>
        <w:gridCol w:w="1246"/>
        <w:gridCol w:w="1975"/>
      </w:tblGrid>
      <w:tr>
        <w:trPr>
          <w:trHeight w:val="7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 л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убликовать в журнале «Вестник государственной регистрации» информацию о ликвидации МУП туристическо-гостиничного центра «Валдай» и о порядке и сроке заявления требований его кредитора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статья 63 Гражданского кодекса Российской Федерации, с учетом сроков окончания полномоч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 уведомить креди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в течение 10 рабочих дней со дня вступления в силу постановления о ликвид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в течение 10 рабочих дней со дня вступления в силу постановления о ликвид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сти инвентаризацию имущества ликвидируемого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статья 12 Федерального закона № 129 «О бухгалтерском учете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упредить работников о предстоящем увольнении с соблюдением трудовых и социальных гарант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не менее чем за два месяца до уволь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Р 150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после окончания срока для предъявления требований кредито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пункт 2 статьи 63 Гражданского кодекса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промежуточный ликвидационный баланс Администрации Валдай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расчетов с кредиторами первой и второй очере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в течение одного месяцев со дня утверждения промежуточного ликвидационного</w:t>
            </w:r>
          </w:p>
          <w:p>
            <w:pPr>
              <w:pStyle w:val="Normal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статья 63, статья 64 Гражданского кодекса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расчетов с кредиторами третьей и четвертой очере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статья 63, статья 64 Гражданск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после расчетов с кредито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пункт 5 статьи 63 Гражданского кодекса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в регистрирующий орган уведомления о завершении процесса ликвид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8"/>
                <w:szCs w:val="28"/>
              </w:rPr>
              <w:t>в течение 10 календарных дней после утверждения ликвидационного баланса с учетом статьи 8, статьи 21 ФЗ № 129 «О государственной регистрации юридических лиц и индивидуальных предпринимателе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8"/>
                <w:szCs w:val="28"/>
              </w:rPr>
              <w:t>пункт 1 статьи 21 Госпошлина в размере установленном ст. 333.33 Налоговым кодексом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Гаврилов Евгений Александрович</dc:creator>
  <dc:description/>
  <cp:keywords/>
  <dc:language>en-US</dc:language>
  <cp:lastModifiedBy>lpavel</cp:lastModifiedBy>
  <cp:lastPrinted>2014-08-20T11:45:00Z</cp:lastPrinted>
  <dcterms:modified xsi:type="dcterms:W3CDTF">2014-08-20T12:15:00Z</dcterms:modified>
  <cp:revision>7</cp:revision>
  <dc:subject/>
  <dc:title>Российская  Федерация</dc:title>
</cp:coreProperties>
</file>