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11.2014    № 166-рг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проведении инвентаризации про-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тивопожарного водоснабжения на 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ерритории Валдайского городско-</w:t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о  поселения</w:t>
        <w:tab/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ода N 69-ФЗ "О пожарной безопасности",  решением Совета депутатов </w:t>
      </w:r>
      <w:r>
        <w:rPr>
          <w:rFonts w:cs="Times New Roman" w:ascii="Times New Roman" w:hAnsi="Times New Roman"/>
          <w:color w:val="313131"/>
          <w:spacing w:val="3"/>
          <w:sz w:val="28"/>
          <w:szCs w:val="28"/>
        </w:rPr>
        <w:t>Валдайского городского поселения от 29.05.2013  № 130 «О передаче осуществления части полномочий Администрации Валдайского городского поселения  по решению вопросов местного значения поселения  Администрацией Валдай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, решением Думы Валдайского муниципального района  от 25.04.2013  № 204 «Об осуществлении части полномочий по решению вопросов местного значения Администрации Валдайского городского поселения Администрацией Валдайского муниципального района», с целью учета всех водоисточников, которые могут быть использованы для тушения пожаров и выявления их состояния и характеристик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Валдайского городского посел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1. Провести  в период с 10 ноября по 20 ноября </w:t>
      </w:r>
      <w:r>
        <w:rPr>
          <w:sz w:val="28"/>
          <w:szCs w:val="28"/>
        </w:rPr>
        <w:t>инвентаризацию противопожарного водоснабжени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ab/>
        <w:t>2. Создать межведомственную инвентаризационную комиссию (далее комиссия) и утвердить прилагаемый соста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ab/>
        <w:t xml:space="preserve">3. Межведомственная инвентаризационная комиссия </w:t>
      </w:r>
      <w:r>
        <w:rPr>
          <w:sz w:val="28"/>
          <w:szCs w:val="28"/>
        </w:rPr>
        <w:t xml:space="preserve">путем детальной проверки каждого водоисточника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3.1.Уточн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ид, численность и состояние источников противопожарного водоснабжения, наличие подъездов к ни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чины сокращения количества водоисточ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полнение планов замены пожарных гидрантов (пожарных кранов), строительства новых водоемов,  колодцев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веряет гидранты на водоотдач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 результатам инвентаризации составляются акт инвентаризации и ведомость учета состояния водоисточников.</w:t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5. Контроль за выполнением распоряжения возложить на заместителя Главы администрации муниципального района Гаврилова Е.А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ab/>
        <w:t>6. Опубликовать распоряжение в бюллетене «Валдайский Вестник»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</w:t>
      </w:r>
      <w:r>
        <w:rPr>
          <w:color w:val="000000"/>
          <w:sz w:val="28"/>
        </w:rPr>
        <w:t>УТВЕРЖДЕН</w:t>
      </w:r>
    </w:p>
    <w:p>
      <w:pPr>
        <w:pStyle w:val="Normal"/>
        <w:spacing w:lineRule="exact" w:line="240"/>
        <w:jc w:val="right"/>
        <w:rPr/>
      </w:pPr>
      <w:r>
        <w:rPr>
          <w:color w:val="000000"/>
          <w:sz w:val="28"/>
        </w:rPr>
        <w:tab/>
        <w:tab/>
        <w:tab/>
        <w:t xml:space="preserve">                     распоряжением Администрации              </w:t>
      </w:r>
    </w:p>
    <w:p>
      <w:pPr>
        <w:pStyle w:val="Normal"/>
        <w:spacing w:lineRule="exact" w:line="2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муниципального района</w:t>
      </w:r>
    </w:p>
    <w:p>
      <w:pPr>
        <w:pStyle w:val="Normal"/>
        <w:spacing w:lineRule="exact" w:line="24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</w:t>
      </w:r>
      <w:r>
        <w:rPr>
          <w:color w:val="000000"/>
          <w:sz w:val="28"/>
        </w:rPr>
        <w:t>от 07.11.20140 № 166-рг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СТАВ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ежведомственной   инвентаризационной комиссии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Гаврилов Е.А.</w:t>
        <w:tab/>
        <w:t>- заместитель Главы администрации муниципальног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района, председатель комиссии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Члены комиссии:</w:t>
      </w:r>
    </w:p>
    <w:p>
      <w:pPr>
        <w:pStyle w:val="Normal"/>
        <w:jc w:val="both"/>
        <w:rPr/>
      </w:pPr>
      <w:r>
        <w:rPr>
          <w:color w:val="000000"/>
          <w:sz w:val="28"/>
        </w:rPr>
        <w:t>Ковтун И.В.        -   главный инженер муниципального унитарного пред-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приятия «Валдайкоммунсервис» (по согласованию);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Литягин С.В.       -  ведущий специалист отдела мобилизационной  подго-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товки и по делам гражданской обороны и чрезвычай-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ным ситуациям Администрации муниципального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района;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Марчик А.И.       -    заведующий отделом мобилизационной  подготовки  и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по делам гражданской обороны и чрезвычайным ситу-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ациям Администрации  муниципального района;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Минаков Д.В.    -    начальник 2 караула 11 пожарной части Федеральног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государственного казенного учреждения « 5-й  отряд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федеральной противопожарной службы по Новгород-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 xml:space="preserve">дской области» (по согласованию);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Сардыко С.В.       - ведущий специалист отдела жилищно-коммунального,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транспортного и дорожного хозяйства Администрации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</w:t>
      </w:r>
      <w:r>
        <w:rPr>
          <w:color w:val="000000"/>
          <w:sz w:val="28"/>
        </w:rPr>
        <w:t>Валдайского городского поселения (по согласованию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5704188975D4B8382C7618F877DFD675DC0063F7CFCF1E14566C03DA4A71E57DE8DB2FCCg4l0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2:00Z</dcterms:created>
  <dc:creator>Гаврилов Евгений Александрович</dc:creator>
  <dc:description/>
  <cp:keywords/>
  <dc:language>en-US</dc:language>
  <cp:lastModifiedBy>User</cp:lastModifiedBy>
  <cp:lastPrinted>2014-11-11T09:01:00Z</cp:lastPrinted>
  <dcterms:modified xsi:type="dcterms:W3CDTF">2014-11-13T04:53:00Z</dcterms:modified>
  <cp:revision>6</cp:revision>
  <dc:subject/>
  <dc:title>Российская  Федерация</dc:title>
</cp:coreProperties>
</file>