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rPr/>
      </w:pPr>
      <w:r>
        <w:rPr/>
        <w:t>Приложение 20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2694" w:hanging="0"/>
        <w:jc w:val="center"/>
        <w:rPr/>
      </w:pPr>
      <w:r>
        <w:rPr/>
        <w:t>к решению Думы Валдайского 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2694" w:hanging="0"/>
        <w:jc w:val="center"/>
        <w:rPr/>
      </w:pPr>
      <w:r>
        <w:rPr/>
        <w:t>"О бюджете муниципального  района на 2017 год и на плановый период 2018 и 2019 годов"   от 27.12.2017  №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заимствований района</w:t>
      </w:r>
    </w:p>
    <w:p>
      <w:pPr>
        <w:pStyle w:val="Normal"/>
        <w:jc w:val="center"/>
        <w:rPr/>
      </w:pPr>
      <w:r>
        <w:rPr>
          <w:b/>
          <w:bCs/>
        </w:rPr>
        <w:t>на 2017 год и на плановый период 2018 и 2019 годов</w:t>
      </w:r>
    </w:p>
    <w:p>
      <w:pPr>
        <w:pStyle w:val="Normal"/>
        <w:ind w:left="7080" w:firstLine="708"/>
        <w:rPr/>
      </w:pPr>
      <w:r>
        <w:rPr>
          <w:bCs/>
        </w:rPr>
        <w:t>( рублей</w:t>
      </w:r>
      <w:r>
        <w:rPr/>
        <w:t>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843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имствования (привлечение \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19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21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405600,00</w:t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69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121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7535400,00</w:t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4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бюджетного кредита из областного бюджета для частичного покрытия дефицита бюджета Валдайского муниципального района по соглашению от 08.08.2017 № 02-32/17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бюджетного кредита из областного бюджета для частичного покрытия дефицита бюджета Валдайского муниципального района по соглашению от 16.11.2017 № 02-32/17-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6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9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21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35400,00</w:t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областного бюджета для частичного покрытия дефицита бюджета Валдай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9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21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35400,00</w:t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 по соглашениям</w:t>
            </w:r>
            <w:r>
              <w:rPr>
                <w:lang w:val="en-U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15.09.2014 № 02-32/14-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12.12.2014 № 02-32/14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4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21.07.2015 № 02-32/15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5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8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13.09.2016 № 02-32/16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0000,00</w:t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1.12.2016 № 02-32/16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7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5600,00</w:t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8.08.2017 № 02-32/17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9200,00</w:t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16.11.2017 № 02-32/17-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10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, полученные субъектом Российской Федерации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15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9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75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75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736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5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975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9756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ое акционерное общество «Сбербанк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5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cp:keywords/>
  <dc:language>en-US</dc:language>
  <cp:lastModifiedBy>kni</cp:lastModifiedBy>
  <cp:lastPrinted>2017-09-18T15:25:00Z</cp:lastPrinted>
  <dcterms:modified xsi:type="dcterms:W3CDTF">2017-12-26T10:55:00Z</dcterms:modified>
  <cp:revision>119</cp:revision>
  <dc:subject/>
  <dc:title/>
</cp:coreProperties>
</file>