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Думы Валдайского муниципального района "О внесении изменений в решение Думы Валдайского муниципального района "О бюджете Валдайского муниципального района на 2017 год и на плановый период 20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2019 годов"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color w:val="000000"/>
        </w:rPr>
        <w:tab/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b/>
          <w:color w:val="000000"/>
        </w:rPr>
        <w:t>По доходам</w:t>
      </w:r>
      <w:r>
        <w:rPr>
          <w:b/>
          <w:color w:val="000000"/>
          <w:lang w:val="en-US"/>
        </w:rPr>
        <w:t>: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ab/>
      </w:r>
      <w:r>
        <w:rPr>
          <w:color w:val="000000"/>
        </w:rPr>
        <w:t>На основании областного закона № 182-ОЗ от 27.11.2017 года и проекта областного закона о внесении изменений в областной бюджет: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Увеличена субвенция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 на территории Новгородской области на 2017 год в сумме 868700 рублей (по расходам увеличен раздел "Социальная политика"); 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Увеличена субвенция по  предоставлению мер социальной поддержки  по оплате жилья и коммунальных услуг отдельным категориям граждан, работающих и проживающих в сельских населенных пунктах и поселках городского типа Новгородской области на 2017 год в сумме 11300 рублей (по расходам увеличен раздел "Социальная политика");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Увеличена субвенция  по предоставлению мер социальной поддержки  ветеранам труда на 2017 год  в сумме 350000 рублей (по расходам увеличен раздел "Социальная политика"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Уменьшена субвенция по предоставлению мер  социальной поддержки труженикам тыла на 2017 год в сумме 95000 рублей (по расходам уменьшен раздел "Социальная политика"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Уменьшена субвенция по присвоению статуса многодетной семьи и выдаче удостоверения, подтверждающего статус многодетной семьи, предоставлению мер социальной поддержки многодетных семей и  возмещению организациям расходов по предоставлению меры социальной поддержки многодетных семей на 2017 год в сумме 360000 рублей (по расходам уменьшен раздел "Социальная политика"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Уменьшена субвенция по оказанию социальной поддержки малоимущим семьям (малоимущим одиноко проживающим гражданам) на газификацию их домовладений на 2017 год в сумме 210000 рублей (по расходам уменьшен раздел "Социальная политика"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Уменьшена субвенция  на содержание ребёнка в семье опекуна и приёмной семье, а также вознаграждение, причитающееся  приёмному родителю на 2017 год в сумме 130000 рублей (по расходам уменьшен раздел "Социальная политика");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Увеличена дотация  на выравнивание бюджетной обеспеченности муниципальных районов на 2017 год в сумме 398800 рублей (на уменьшения размера дефицита бюджета, возмещены расходы бюджета района </w:t>
      </w:r>
      <w:r>
        <w:rPr/>
        <w:t>по разработке проектной документации, на проведение государственной экспертизы проектной документации и на выполнение работ по проверке достоверности сметной стоимости по объекту "Реконструкция гимназии- третий пусковой комплекс, начальные классы, расположенного по адресу: Новгородская область, г.Валдай, ул.Молодёжная, д.14")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Увеличена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 на 2017 год в сумме 1200000 рублей на заработную плату за декабрь (по расходам увеличен раздел "Образование");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Увеличена субсидия на софинансирование расходов  муниципальных казенных, бюджетных и автономных  учреждений по  приобретению коммунальных услуг на 2017 год в сумме 4024300 рублей для оплаты счетов за коммунальные услуги за ноябрь 2017 года (по расходам увеличен раздел "Общегосударственные вопросы" в сумме 222646,68 рублей, в том числе комитету по социальным вопросам в сумме 12186,08 рублей, администрации района для подведомственного учреждения МБУ "АХУ" в сумме 210460,60 рублей, раздел "Образование" в сумме 3025914,51 рублей, в том числе комитету культуры для подведомственного учреждения МБУ "Детская школа искусств" в сумме 31177,41 рублей, комитету образования для подведомственных дошкольных учреждений в сумме 1100635,19  рублей, для образовательных учреждений в сумме 1735907,89 рублей, для учреждения дополнительного образования Пульс в сумме 41193,54 рублей, для МАУ МЦ "Юность" в сумме 35681,63 рублей, для МБУ "ЦОМСО" в сумме 11,01 рублей, администрации района для подведомственного учреждения  МАУДО "ДЮСШ" в сумме 81307,84 рублей, раздел "Культура" комитету культуры и туризма в сумме 518262,16 рублей для подведомственных учреждений, раздел "Физическая культура и спорт"  администрации района для подведомственного учреждения МАУ "ФСЦ" в сумме 257476,65  рублей);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Увеличены иные межбюджетные трансферты на частичную компенсацию дополнительных расходов на повышение оплаты труда работников бюджетной сферы в соответствии с Указами Президента на 2017 год в сумме 340700 рублей (по расходам увеличен подраздел "Культура"  для подведомственных учреждений на оплату труда в сумме 261700 рублей, начисления в сумме 79000 рублей)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Выделена субвенция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на 2017 год в сумме 1920,72 рублей (по расходам увеличен раздел "Судебная система"); 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Выделена субвенция на осуществление отдельных государственных полномочий по предоставлению дополнительных мер социальной поддержки инвалидам Великой Отечественной войны, проживающим в многоквартирных жилых домах, в виде единовременной денежной выплаты на проведение капитального ремонта жилых помещений на 2017 год в сумме 80000 рублей (по расходам увеличен раздел "Социальная политика"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 расходам: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/>
        </w:rPr>
        <w:tab/>
      </w:r>
      <w:r>
        <w:rPr/>
        <w:t>За счёт увеличения размера дефицита бюджета увеличены ассигнования:</w:t>
      </w:r>
    </w:p>
    <w:p>
      <w:pPr>
        <w:pStyle w:val="Normal"/>
        <w:jc w:val="both"/>
        <w:rPr>
          <w:color w:val="000000"/>
        </w:rPr>
      </w:pPr>
      <w:r>
        <w:rPr/>
        <w:tab/>
        <w:t xml:space="preserve">- на софинансирование из бюджета района к субсидии из областного бюджета </w:t>
      </w:r>
      <w:r>
        <w:rPr>
          <w:color w:val="000000"/>
        </w:rPr>
        <w:t>расходов  муниципальных казенных, бюджетных и автономных  учреждений по  приобретению коммунальных услуг на 2017 год в сумме 1006075 рублей для оплаты счетов за коммунальные услуги за ноябрь 2017 года ( увеличен раздел "Общегосударственные вопросы" в сумме 58339,96 рублей, в том числе комитету по социальным вопросам в сумме 4102,94 рублей, администрации района для подведомственного учреждения МБУ "АХУ" в сумме 54237,02 рублей, раздел "Образование" в сумме 735563,80 рублей, в том числе комитету образования для подведомственных дошкольных учреждений в сумме 283170,25  рублей, для образовательных учреждений в сумме 444774,17 рублей, для МАУ МЦ "Юность" в сумме 7619,38 рублей, раздел "Культура" в сумме 127780,03, в том числе комитету культуры и туризма в сумме 772,54 рублей, для подведомственных учреждений в сумме 127007,49 рублей, раздел "Физическая культура и спорт"  администрации района для подведомственного учреждения МАУ "ФСЦ" в сумме 84391,21  рублей).</w:t>
      </w:r>
    </w:p>
    <w:p>
      <w:pPr>
        <w:pStyle w:val="Normal"/>
        <w:jc w:val="both"/>
        <w:rPr/>
      </w:pPr>
      <w:r>
        <w:rPr>
          <w:color w:val="000000"/>
        </w:rPr>
        <w:tab/>
        <w:t>За счёт уменьшения ассигнований по администрации района в рамках муниципальной программы "Обеспечение населения Валдайского муниципального района питьевой водой в 2017 - 2019 годах" в сумме 50142 рублей, в том числе с мероприятий по проведению анализа состава и качества воды в общественных колодцах в сумме 10142 рублей и с мероприятий по разработке проектно-сметной документации в сумме 40000 рублей, за счёт уменьшения ассигнований по администрации района на обслуживание муниципального долга в сумме 71479,03 рублей (в связи с отсутствием потребности) и за счёт увеличения размера дефицита бюджета в сумме 24486,05 рублей выделены ассигнования: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/>
        <w:tab/>
        <w:t>- администрации района по уплате взносов на капитальный ремонт помещений муниципального жилищного фонда в сумме 79156,08 рублей;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/>
        <w:tab/>
        <w:t>- администрации района по уплате членских взносов в Ассоциацию "Совет муниципальных образований Новгородской области" за 3 квартал 2016 года и 1 квартал 2017 года в сумме 66951рублей.</w:t>
      </w:r>
    </w:p>
    <w:p>
      <w:pPr>
        <w:pStyle w:val="Normal"/>
        <w:jc w:val="both"/>
        <w:rPr>
          <w:color w:val="000000"/>
        </w:rPr>
      </w:pPr>
      <w:r>
        <w:rPr/>
        <w:tab/>
        <w:t xml:space="preserve">Перераспределены ассигнования по </w:t>
      </w:r>
      <w:r>
        <w:rPr>
          <w:color w:val="000000"/>
        </w:rPr>
        <w:t xml:space="preserve">иным межбюджетным трансфертам на частичную компенсацию дополнительных расходов на повышение минимального размера оплаты труда до 9489 рублей с администрации района с подведомственного учреждения МАУДО "ДЮСШ" в сумме  36189,15 рублей, в том числе с з/платы в сумме 27742,71 рублей, с начислений в сумме 8446,44 рублей (в связи с отсутствием потребности) комитету образования для подведомственного учреждения МАОУ "Гимназия"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В </w:t>
      </w:r>
      <w:r>
        <w:rPr/>
        <w:t xml:space="preserve">пределах общего объёма бюджетных ассигнований перераспределены лимиты по </w:t>
      </w:r>
      <w:r>
        <w:rPr>
          <w:color w:val="000000"/>
        </w:rPr>
        <w:t xml:space="preserve">обслуживанию муниципального долга с администрации района на комитет финансов в сумме 1137,64 рублей (на оплату процентов за бюджетные кредиты).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По комитету по социальным вопросам в пределах общего объёма бюджетных ассигнований перераспределены лимиты по субвенции на возмещение затрат по содержанию штатных единиц, осуществляющих переданные отдельные государственные полномочия области с вида расхода 244 "Прочая закупка товаров, работ и услуг для обеспечения государственных (муниципальных) нужд" на вид расхода 242 "Закупка товаров, работ, услуг в сфере информационно-коммуникационных технологий" в сумме 11691 рублей и по субвенции по предоставлению мер социальной поддержки ветеранов труда Новгородской области с вида расхода 244 "Прочая закупка товаров, работ и услуг для обеспечения государственных (муниципальных) нужд"  на вид расхода 313 "Пособия, компенсации, меры социальной поддержки по публичным нормативным обязательствам" в сумме 13600 рублей.</w:t>
      </w:r>
    </w:p>
    <w:p>
      <w:pPr>
        <w:pStyle w:val="Normal"/>
        <w:jc w:val="both"/>
        <w:rPr/>
      </w:pPr>
      <w:r>
        <w:rPr/>
        <w:tab/>
        <w:t xml:space="preserve"> По администрации района в пределах общего объёма бюджетных ассигнований перераспределены лимиты между подразделами, целевыми статьями с вида расхода 122 "Иные выплаты персоналу государственных (муниципальных) органов, за исключением фонда оплаты труда" в сумме 59743,25 рублей, с вида расхода 244 "Прочая закупка товаров, работ и услуг для обеспечения государственных (муниципальных) нужд" в сумме 45950,44 рублей на вид расхода 242 "Закупка товаров, работ, услуг в сфере информационно-коммуникационных технологий" в сумме 105693,69 рублей, перераспределены лимиты между видами расходов по субвенции на возмещение затрат по содержанию штатных единиц, осуществляющих переданные отдельные государственные полномочия области с вида расхода 242 "Закупка товаров, работ, услуг в сфере информационно-коммуникационных технологий" на вид расхода 244 "Прочая закупка товаров, работ и услуг для обеспечения государственных (муниципальных) нужд" в сумме 7171,98 рублей, перераспределены лимиты между подразделами и целевыми статьями с расходов по содержанию имущества муниципальной казны на расходы по содержанию жилых помещений  в сумме 350367,90 рублей, по программе "Газификация многоквартирных жилых домов №1, №3, №5, №6 по ул. Озерная д. Ивантеево Валдайского района Новгородской области на 2017 год" перенесены лимиты с вида расхода 414 "Бюджетные инвестиции в объекты капитального строительства государственной (муниципальной) собственности" на вид расхода 632 "Субсидии (гранты в форме субсидий) на финансовое обеспечение затрат в связи с производством (реализацией) товаров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" в сумме 556200 рублей. </w:t>
      </w:r>
    </w:p>
    <w:p>
      <w:pPr>
        <w:pStyle w:val="Normal"/>
        <w:jc w:val="both"/>
        <w:rPr/>
      </w:pPr>
      <w:r>
        <w:rPr/>
        <w:tab/>
        <w:t>По комитету образования в пределах общего объёма бюджетных ассигнований перераспределены лимиты с вида расхода 244 " Прочая закупка товаров, работ и услуг для обеспечения государственных (муниципальных) нужд" в сумме 3137,14 рублей и с вида расходов 851"Уплата налога на имущество организаций и земельного налога" в сумме 100 рублей   на вид расхода 129 "Взносы по обязательному социальному страхованию на выплаты денежного содержания и иные выплаты работникам государственных (муниципальных) органов"  в сумме 2246,02 рублей на погашение задолженности во внебюджетные фонды и на вид расхода 853 "Уплата иных платежей" в сумме 991,12 рублей на оплату пеней.</w:t>
      </w:r>
    </w:p>
    <w:p>
      <w:pPr>
        <w:pStyle w:val="Normal"/>
        <w:jc w:val="both"/>
        <w:rPr/>
      </w:pPr>
      <w:r>
        <w:rPr/>
        <w:tab/>
        <w:t xml:space="preserve">По комитету культуры и туризма в пределах общего объёма бюджетных ассигнований перераспределены лимиты с вида расхода 122 "Иные выплаты персоналу государственных (муниципальных) органов, за исключением фонда оплаты труда" в сумме 1400 рублей, с вида расхода 242 "Закупка товаров, работ, услуг в сфере информационно-коммуникационных технологий" в сумме 4100 рублей на вид расхода 244 "Прочая закупка товаров, работ и услуг для обеспечения государственных (муниципальных) нужд" в сумме 5500 рублей на приобретение принтера.   </w:t>
      </w:r>
    </w:p>
    <w:p>
      <w:pPr>
        <w:pStyle w:val="Normal"/>
        <w:jc w:val="both"/>
        <w:rPr/>
      </w:pPr>
      <w:r>
        <w:rPr/>
        <w:tab/>
        <w:t xml:space="preserve">Перераспределены ассигнования по субвенции по оказанию социальной поддержки обучающимся муниципальных  образовательных организаций с комитета образования на администрацию района для подведомственного учреждения МБУ "АХУ" по подвозу в сумме 8552 рублей.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связи с увеличением размера дефицита бюджета и привлечением бюджетного кредита внесены изменения в приложения № 2, № 20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ab/>
        <w:t>По результатам первичной антикоррупционной экспертизы проекта решения положений, способствующих созданию условий для проявления коррупции, не выявлено.</w:t>
        <w:tab/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 - 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Думы Валдайского муниципального района «О внесении изменений в решение Думы Валдайского муниципального района «О бюджете Валдайского муниципального района на 2017 год и на плановый период 2018-2019 годов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целом после внесения изменений в бюджет сумма доходов:</w:t>
      </w:r>
    </w:p>
    <w:p>
      <w:pPr>
        <w:pStyle w:val="Normal"/>
        <w:jc w:val="both"/>
        <w:rPr/>
      </w:pPr>
      <w:r>
        <w:rPr/>
        <w:tab/>
        <w:t>на 2017 год увеличилась на 6480720,72 рублей;</w:t>
      </w:r>
    </w:p>
    <w:p>
      <w:pPr>
        <w:pStyle w:val="Normal"/>
        <w:jc w:val="both"/>
        <w:rPr/>
      </w:pPr>
      <w:r>
        <w:rPr/>
        <w:tab/>
        <w:t>на 2018-2019 года не изменила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умма расход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на 2017 год увеличилась на 7112481,77 рублей;</w:t>
      </w:r>
    </w:p>
    <w:p>
      <w:pPr>
        <w:pStyle w:val="Normal"/>
        <w:jc w:val="both"/>
        <w:rPr/>
      </w:pPr>
      <w:r>
        <w:rPr/>
        <w:tab/>
        <w:t>на 2018-2019 года не изменила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змер дефицита на 2017 год увеличился на 631761,05 рублей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</w:t>
      </w:r>
    </w:p>
    <w:p>
      <w:pPr>
        <w:pStyle w:val="Normal"/>
        <w:jc w:val="center"/>
        <w:rPr/>
      </w:pPr>
      <w:r>
        <w:rPr>
          <w:b/>
          <w:color w:val="000000"/>
        </w:rPr>
        <w:t>нормативно - правовых актов района, подлежащих признанию утратившими силу, приостановлению, изменению или принятию в связи с принятием реш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ринятие решения потребует внесения изменений в постановления Администрации Валдайского муниципального района:</w:t>
      </w:r>
    </w:p>
    <w:p>
      <w:pPr>
        <w:pStyle w:val="Normal"/>
        <w:jc w:val="both"/>
        <w:rPr/>
      </w:pPr>
      <w:r>
        <w:rPr>
          <w:color w:val="000000"/>
        </w:rPr>
        <w:tab/>
        <w:t>от 16.11.2016 № 1814  об утверждении м</w:t>
      </w:r>
      <w:r>
        <w:rPr>
          <w:bCs/>
        </w:rPr>
        <w:t>униципальной программы «Развитие культуры в Валдайском муниципальном районе (2017-2020 годы)»;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Cs/>
        </w:rPr>
        <w:tab/>
      </w:r>
      <w:r>
        <w:rPr>
          <w:bCs/>
          <w:color w:val="000000"/>
        </w:rPr>
        <w:t>от 15.11.2013 № 1681 об утверждении муниципальной программы "Управление муниципальными финансами Валдайского муниципального района на 2014-2020 годы";</w:t>
      </w:r>
    </w:p>
    <w:p>
      <w:pPr>
        <w:pStyle w:val="Normal"/>
        <w:jc w:val="both"/>
        <w:rPr/>
      </w:pPr>
      <w:r>
        <w:rPr>
          <w:bCs/>
          <w:color w:val="000000"/>
        </w:rPr>
        <w:tab/>
      </w:r>
      <w:r>
        <w:rPr>
          <w:bCs/>
        </w:rPr>
        <w:t>от 07.10.2015 № 1473 об утверждении муниципальной программы "Развитие физической культуры и спорта в Валдайском муниципальном районе на 2016-2020 годы";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</w:rPr>
      </w:pPr>
      <w:r>
        <w:rPr>
          <w:bCs/>
          <w:color w:val="000000"/>
        </w:rPr>
        <w:tab/>
        <w:t>от 23.09.2015 № 1399 об утверждении м</w:t>
      </w:r>
      <w:r>
        <w:rPr/>
        <w:t>униципальной программы "Предоставление мер социальной поддержки отдельным категориям граждан в Валдайском муниципальном районе (2016-2018 годы)";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</w:rPr>
      </w:pPr>
      <w:r>
        <w:rPr>
          <w:bCs/>
        </w:rPr>
        <w:tab/>
        <w:t xml:space="preserve">от 22.11.2013 № 1732 </w:t>
      </w:r>
      <w:r>
        <w:rPr>
          <w:color w:val="000000"/>
        </w:rPr>
        <w:t>об утверждении м</w:t>
      </w:r>
      <w:r>
        <w:rPr>
          <w:bCs/>
        </w:rPr>
        <w:t xml:space="preserve">униципальной программы </w:t>
      </w:r>
      <w:r>
        <w:rPr>
          <w:color w:val="000000"/>
        </w:rPr>
        <w:t xml:space="preserve"> </w:t>
      </w:r>
      <w:r>
        <w:rPr>
          <w:bCs/>
        </w:rPr>
        <w:t xml:space="preserve"> «Развитие образования и молодежной политики в Валдайском муниципальном районе на 2014-2020 годы»;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Cs/>
          <w:lang w:val="en-US"/>
        </w:rPr>
        <w:tab/>
      </w:r>
      <w:r>
        <w:rPr>
          <w:bCs/>
        </w:rPr>
        <w:t xml:space="preserve">  от 23.12.2016 № 2100 об утверждении муниципальной программы «Обеспечение населения Валдайского муниципального района питьевой водой на 2017-2019 годы»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</w:rPr>
      </w:pPr>
      <w:r>
        <w:rPr>
          <w:bCs/>
        </w:rPr>
        <w:t>_____________________________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</w:rPr>
      </w:pPr>
      <w:r>
        <w:rPr>
          <w:bCs/>
        </w:rPr>
        <w:tab/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985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30:00Z</dcterms:created>
  <dc:creator>Ivanova-VA</dc:creator>
  <dc:description/>
  <cp:keywords/>
  <dc:language>en-US</dc:language>
  <cp:lastModifiedBy>kni</cp:lastModifiedBy>
  <cp:lastPrinted>2017-12-26T11:42:00Z</cp:lastPrinted>
  <dcterms:modified xsi:type="dcterms:W3CDTF">2017-12-26T10:27:00Z</dcterms:modified>
  <cp:revision>634</cp:revision>
  <dc:subject/>
  <dc:title>                       </dc:title>
</cp:coreProperties>
</file>