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3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5016165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8.09.2014    № 183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е регулярных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еревозок пассажиров и баг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жа автомобильным транспор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омобщего пользования в пр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ном сообщении в гран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цах Валдайского муниципаль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6 июля 2006 года №135 «О защите конкуренции», постановлением Администрации Валдайского муниципального района от 27.03.2014 № 566 «Об утверждении порядка проведения открытого конкурса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» и в связи с внесением изменений в договор от 01.02.2013 №2/2013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 (приложение №1 «Реестр автобусных маршрутов регулярного сообщения Валдайского муниципального района на 2013 – 2015 годы»), согласно уведомлению перевозчика ИП Александровым об исключении с 13 октября 2014 года маршрута «Валдай-Загорье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</w:t>
      </w:r>
      <w:r>
        <w:rPr>
          <w:color w:val="000000"/>
          <w:sz w:val="28"/>
          <w:szCs w:val="28"/>
        </w:rPr>
        <w:t xml:space="preserve">тделу жилищно-коммунального, транспортного и дорожного хозяйства, строительства и энергообеспечения Администрации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Разместить на официальном сайте Администрация Валдайского муниципального района </w:t>
      </w:r>
      <w:r>
        <w:rPr>
          <w:bCs/>
          <w:color w:val="000000"/>
          <w:sz w:val="28"/>
          <w:szCs w:val="28"/>
        </w:rPr>
        <w:t>в сети «Интернет»</w:t>
      </w:r>
      <w:r>
        <w:rPr>
          <w:sz w:val="28"/>
          <w:szCs w:val="28"/>
        </w:rPr>
        <w:t xml:space="preserve"> информационное сообщение о проведении конкурса на право заключения договора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 по маршруту «Валдай-Загорь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Провести конкурс на право заключения договора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 по маршруту «Валдай-Загорье» по истечении 20 дней с момента размещения информационного сообщения на официальном сайте </w:t>
      </w:r>
      <w:r>
        <w:rPr>
          <w:bCs/>
          <w:color w:val="000000"/>
          <w:sz w:val="28"/>
          <w:szCs w:val="28"/>
        </w:rPr>
        <w:t>Администрации Валдайского муниципального района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>2.Разместить постановление на официальном сайте Администрации Валдайского муниципального района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</w:t>
      </w:r>
      <w:r>
        <w:rPr>
          <w:bCs/>
          <w:color w:val="000000"/>
          <w:sz w:val="28"/>
          <w:szCs w:val="28"/>
        </w:rPr>
        <w:t>дминистрации муниципального района</w:t>
      </w:r>
      <w:r>
        <w:rPr>
          <w:sz w:val="28"/>
          <w:szCs w:val="28"/>
        </w:rPr>
        <w:t xml:space="preserve"> Позднякова О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54:00Z</dcterms:created>
  <dc:creator>Гаврилов Евгений Александрович</dc:creator>
  <dc:description/>
  <cp:keywords/>
  <dc:language>en-US</dc:language>
  <cp:lastModifiedBy>ani</cp:lastModifiedBy>
  <cp:lastPrinted>2014-09-09T15:54:00Z</cp:lastPrinted>
  <dcterms:modified xsi:type="dcterms:W3CDTF">2014-09-11T09:11:00Z</dcterms:modified>
  <cp:revision>5</cp:revision>
  <dc:subject/>
  <dc:title>Российская  Федерация</dc:title>
</cp:coreProperties>
</file>