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19841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09.2014    № 184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spacing w:lineRule="exact" w:line="240"/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-</w:t>
      </w:r>
    </w:p>
    <w:p>
      <w:pPr>
        <w:pStyle w:val="Normal"/>
        <w:tabs>
          <w:tab w:val="clear" w:pos="720"/>
          <w:tab w:val="left" w:pos="4500" w:leader="none"/>
        </w:tabs>
        <w:spacing w:lineRule="exact" w:line="240"/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й преферен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Управления Федеральной антимонопольной службы по Новгородской области от 22 августа 2014 года № 564/п, пунктами 4, 13 части 1 статьи 19 и пунктом 4 части 3 статьи 20 Федерального закона от 26 июля 2006 года №135-фз «О защите конкуренции», в целях поддержки субъектов малого и среднего предпринимательства 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right="-5" w:firstLine="720"/>
        <w:jc w:val="both"/>
        <w:rPr/>
      </w:pPr>
      <w:r>
        <w:rPr>
          <w:sz w:val="28"/>
          <w:szCs w:val="28"/>
        </w:rPr>
        <w:t>Предоставить открытому акционерному обществу «Предприятие коммунального хозяйства», расположенному по адресу: Новгородская область, г.Валдай, пр. Васильева, д. 74а, муниципальную преференцию в виде заключения договора аренды муниципального имущества - полигона твердых бытовых отходов, расположенного по адресу: Новгородская область, Валдайский район, Валдайское городское поселение, г.Валдай, ул.Выскодно 2, для размещения твердых бытовых от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5" w:firstLine="720"/>
        <w:jc w:val="both"/>
        <w:rPr/>
      </w:pPr>
      <w:r>
        <w:rPr>
          <w:sz w:val="28"/>
          <w:szCs w:val="28"/>
        </w:rPr>
        <w:t>Установить предельный срок, на который предоставляется преференция, 4 (четыре) месяца со дня вступления в силу данного постано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5" w:firstLine="720"/>
        <w:jc w:val="both"/>
        <w:rPr/>
      </w:pPr>
      <w:r>
        <w:rPr>
          <w:sz w:val="28"/>
          <w:szCs w:val="28"/>
        </w:rPr>
        <w:t>Комитету по управлению муниципальным имуществом до истечения срока  предоставления преференции провести торги на право заключения договора аренды полигона твердых бытовых отходов, расположенного по адресу: Новгородская область, Валдайский район, Валдайское городское поселение, г.Валдай, ул.Выскодно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22:00Z</dcterms:created>
  <dc:creator>Гаврилов Евгений Александрович</dc:creator>
  <dc:description/>
  <cp:keywords/>
  <dc:language>en-US</dc:language>
  <cp:lastModifiedBy>ani</cp:lastModifiedBy>
  <cp:lastPrinted>2014-09-10T09:22:00Z</cp:lastPrinted>
  <dcterms:modified xsi:type="dcterms:W3CDTF">2014-09-11T09:12:00Z</dcterms:modified>
  <cp:revision>4</cp:revision>
  <dc:subject/>
  <dc:title>Российская  Федерация</dc:title>
</cp:coreProperties>
</file>