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субвенции </w:t>
      </w:r>
      <w:r>
        <w:rPr>
          <w:b/>
          <w:bCs/>
        </w:rPr>
        <w:t>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ая методика разработана в соответствии со ст.140 Бюджетного кодекса Российской Федерации, статьей 7 областного закона от 31.03.2014 № 524-ОЗ «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делении органов местного самоуправления муниципальных образований Новгородской отдельными государственными полномочиями Новгородской области в сфере административных правоотношен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субвенций, предоставляемых местным бюджетам для осуществления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административных правонарушениях"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сельских посел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с =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объем годовой субвенции для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годовой норматив финансовых затрат на текущие расходы на осуществление отдельных государственных полномочий органами местного самоуправления одного сельского поселения области, составляющий 500 рублей, и учитывающий расходы на канцелярские товары, почтовые расходы и иные расходные материа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, определяющий срок действия областного закона №545-ОЗ ( 10 дней со дня официального опублико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ля городского поселения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g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P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g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годовой норматив финансовых затрат на текущие расходы на осуществление отдельных государственных полномочий органами местного самоуправления одного муниципального района, городского поселения области, составляющий 1000 рублей, и учитывающий расходы на канцелярские товары, почтовые расходы и иные расходные материа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, определяющий срок действия областного закона №545-ОЗ ( 10 дней со дня официального опублик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, определяющий срок действия областного закона №545-ОЗ ( 10 дней со дня официального опубликования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убвенции зачисляются в установленном для исполнения бюджета муниципального района порядке на счета бюджетов посел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едства на реализацию указанных полномочий  носят целевой характер и не могут быть использованы на иные це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нтроль за целевым использованием субвенций осуществляется в соответствии с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Постановлением Администрации Валдайского муниципального района "О порядке осуществления финансового контроля органами местного самоуправления Администрации Валдайского муниципального района" от 29.03.2011г. № 465 и иными нормативными  правовыми актами в установленном порядк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стоящая методика вступает в силу и распространяется на правоотношения, возникшие с 1 января 2018 года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CAF8E2320E30915E6429E45660685AF8F06BDBBDA4BC4419C8AE0A0CD6D446eD7DJ" TargetMode="External"/><Relationship Id="rId3" Type="http://schemas.openxmlformats.org/officeDocument/2006/relationships/hyperlink" Target="consultantplus://offline/ref=E78E3BEBF69659A36B414104079126EA88B64D6B6CE2A70447F8BD6A21628CA893E62BDA04D5cA7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40:00Z</dcterms:created>
  <dc:creator>user</dc:creator>
  <dc:description/>
  <cp:keywords/>
  <dc:language>en-US</dc:language>
  <cp:lastModifiedBy>kni</cp:lastModifiedBy>
  <cp:lastPrinted>2014-05-12T14:34:00Z</cp:lastPrinted>
  <dcterms:modified xsi:type="dcterms:W3CDTF">2017-12-26T07:51:00Z</dcterms:modified>
  <cp:revision>9</cp:revision>
  <dc:subject/>
  <dc:title>Методика расчета </dc:title>
</cp:coreProperties>
</file>