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</w:r>
    </w:p>
    <w:p>
      <w:pPr>
        <w:pStyle w:val="Normal"/>
        <w:ind w:left="1008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10080"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6</w:t>
      </w:r>
    </w:p>
    <w:p>
      <w:pPr>
        <w:pStyle w:val="Normal"/>
        <w:ind w:left="9360" w:firstLine="720"/>
        <w:rPr>
          <w:sz w:val="24"/>
          <w:szCs w:val="24"/>
        </w:rPr>
      </w:pPr>
      <w:r>
        <w:rPr>
          <w:sz w:val="24"/>
          <w:szCs w:val="24"/>
        </w:rPr>
        <w:t>к  решению Думы  Валдайского муниципального района «О бюджете Валдайского муниципального района на 2018 год и на плановый период 2019 и 2020  годов»</w:t>
      </w:r>
    </w:p>
    <w:p>
      <w:pPr>
        <w:pStyle w:val="Normal"/>
        <w:ind w:left="936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 27.12.2017  №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х администраторов доходов бюджета Валдай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 2018 год и на плановый период 2019 и 2020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835"/>
        <w:gridCol w:w="1842"/>
        <w:gridCol w:w="1843"/>
        <w:gridCol w:w="1559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именование пол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тк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финансов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8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3050050000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3029950500001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64300001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500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2022999905715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999905720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999905723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13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1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0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06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0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1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3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4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7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28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3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4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4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4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5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65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4057071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7072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7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002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082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118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12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25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93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9999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0014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0500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86001005000015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2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96001005000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алдайского муниципальн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Валдай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12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0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1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715001400011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1050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208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0501310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1313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2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3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701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8050050000120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90450500001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050000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1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402052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30500500004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40500500004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1310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1313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250500004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1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1623052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0050050000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13000018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по социальным вопросам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7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1302995050000130 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12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культуры и туризма Администрации Валдай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79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302995050000130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80</w:t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учреждение комитет образования Администрации Валдай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0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20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30299505000013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05000013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0650500001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0500001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05000018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100500001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7:00Z</dcterms:created>
  <dc:creator>FBuhgDep2</dc:creator>
  <dc:description/>
  <cp:keywords/>
  <dc:language>en-US</dc:language>
  <cp:lastModifiedBy>kni</cp:lastModifiedBy>
  <cp:lastPrinted>2015-11-14T10:25:00Z</cp:lastPrinted>
  <dcterms:modified xsi:type="dcterms:W3CDTF">2017-12-26T06:44:00Z</dcterms:modified>
  <cp:revision>98</cp:revision>
  <dc:subject/>
  <dc:title>                                                                                                                                  П Е Р Е Ч Е Н Ь</dc:title>
</cp:coreProperties>
</file>