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Р А С П О Р Я Ж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5.12.2014    № 191-рг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215" w:hanging="0"/>
        <w:jc w:val="both"/>
        <w:rPr/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Положение о комитете по управлению муниципальным имуществ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Валдайского муниципального район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:</w:t>
        <w:tab/>
        <w:tab/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изменения в Положение о комитете по управлению муниципальным имуществом Администрации Валдайского муниципального района, утвержденное распоряжением Администрации Валдайского муниципального района от 29.01.2014 № 15-рг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ункт 2.1 раздела 2 абзацами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осуществление муниципального земельного контроля за использованием земель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Дополнить пункт 2.2 раздела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бзацами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готовит проект правового акта органа муниципального земельного контроля о проведении муниципального земельного контро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водит мероприятия по осуществлению муниципального земельного контроля в отношении юридических лиц, индивидуальных предпринимателей и гражда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яет результаты мероприятий по муниципальному земельному контролю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Дополнить раздел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бзацем следующего содержания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проведение проверок, в рамках муниципального земельного контроля, в отношении юридических лиц, индивидуальных предпринимателей и граждан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распоряж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 xml:space="preserve">А.А.Тарасов                                       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B5BE8449A4E9B9D98437BA3B906520AB82AEA4CFB97B3F6A81718B44509F878169D6418055860FO2Z3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9:10:00Z</dcterms:created>
  <dc:creator>Гаврилов Евгений Александрович</dc:creator>
  <dc:description/>
  <cp:keywords/>
  <dc:language>en-US</dc:language>
  <cp:lastModifiedBy>User</cp:lastModifiedBy>
  <cp:lastPrinted>2014-12-26T12:10:00Z</cp:lastPrinted>
  <dcterms:modified xsi:type="dcterms:W3CDTF">2014-12-29T07:36:00Z</dcterms:modified>
  <cp:revision>5</cp:revision>
  <dc:subject/>
  <dc:title>Российская  Федерация</dc:title>
</cp:coreProperties>
</file>