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04704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9.2014    № 1911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е труда работников еди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но-диспетчерской служб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Валдайского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муниципального района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удов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ода N 131-ФЗ "Об общих принципах организации местного самоуправления в Российской Федерации", Уставом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твердить прилагаемое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 единой дежурно-диспетчерской службы при Администрации Валдайского муниципального район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УТВЕРЖДЕНО</w:t>
      </w:r>
    </w:p>
    <w:p>
      <w:pPr>
        <w:pStyle w:val="Normal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.09.2014  №19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плате труда работников единой дежурно-диспетчерско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ужбы Администрации Валда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6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1. Положение об оплате труда работников единой дежурно-диспетчерской службы при Администрации Валдайского муниципального района (далее - ЕДДС) разработано в соответствии с Трудов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тавом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2. Система оплаты труда работников устанавливается коллективным договором, соглашениями, локальными нормативными актами в соответствии с федеральными законами и иными нормативными правовыми актами Российской Федерации, областными законами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3. Система оплаты труда работников ЕДДС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змеры окладов (должностных окладов) работников по соответствующим профессиональным квалификационным группам (далее - ПК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иды, условия осуществления и размеры выплат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4. Заработная плата работников ЕДДС предельными размерами не огранич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5. Финансирование расходов на оплату труда работников ЕДДС производится за счет средств районного бюджета в пределах утвержденного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Фонд оплаты труда работников ЕДДС формируется на календарный год исходя из объема лимитов бюджетных обязательств бюджета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Средства на оплату труда, формируемые за счет бюджетных ассигнований районного бюджета, могут направляться на выплаты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6. Работодатель обязан обеспечить выплату месячной заработной платы работникам, полностью отработавшим за этот период норму рабочего времени и выполнившим нормы труда (трудовые обязанности), в размере не ниже минимального размера оплаты труда, установленного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49"/>
      <w:bookmarkEnd w:id="1"/>
      <w:r>
        <w:rPr>
          <w:b/>
          <w:sz w:val="28"/>
          <w:szCs w:val="28"/>
        </w:rPr>
        <w:t>2. Оплата труда работников ЕДДС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1. </w:t>
      </w:r>
      <w:hyperlink w:anchor="Par89">
        <w:r>
          <w:rPr>
            <w:rStyle w:val="InternetLink"/>
            <w:sz w:val="28"/>
            <w:szCs w:val="28"/>
          </w:rPr>
          <w:t>Размеры</w:t>
        </w:r>
      </w:hyperlink>
      <w:r>
        <w:rPr>
          <w:sz w:val="28"/>
          <w:szCs w:val="28"/>
        </w:rPr>
        <w:t xml:space="preserve"> окладов (должностных окладов) по ПКГ работников ЕДДС устанавливаются на основе отнесения занимаемых ими должностей к ПКГ (приложение 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2. Выплаты компенсацио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2.1. Выплаты работникам ЕДДС, занятым на тяжелых работах, работах с вредными и (или) опасными и иными особыми условиями труда, устанавливаются в соответствии со </w:t>
      </w:r>
      <w:hyperlink r:id="rId7">
        <w:r>
          <w:rPr>
            <w:rStyle w:val="InternetLink"/>
            <w:sz w:val="28"/>
            <w:szCs w:val="28"/>
          </w:rPr>
          <w:t>статьей 147</w:t>
        </w:r>
      </w:hyperlink>
      <w:r>
        <w:rPr>
          <w:sz w:val="28"/>
          <w:szCs w:val="28"/>
        </w:rPr>
        <w:t xml:space="preserve"> Трудового кодекса Российской Федерации и с учетом результатов аттестации рабочих мест по условиям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2.2. Доплата за увеличение объема работ или исполнение обязанностей временно отсутствующего работника без освобождения от работы, определенной трудовым договором, устанавливается работникам учреждения по соглашению сторон трудового договора с учетом содержания и (или) объема дополнительной работы в размере 30 процентов оклада (должностного оклада) временно отсутствующего работника без учета повышающих коэффици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2.3. В случае привлечения работников учреждения к работе в выходные и не рабочие праздничные дни размер доплаты составляет одинарную дневную или часовую ставку (часть оклада (должностного оклада) за день или час работы) сверх оклада (должностного оклада), если работа в выходной или не рабочий праздничный день производилась в пределах месячной нормы рабочего времени, и двойную дневную или часовую ставку (часть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 рабочий праздничный день оплачивается в одинарном размере, а день отдыха оплате не подлежи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2.4. Оплата сверхурочной работы осуществляется за первые два часа работы в полуторном размере, за последующие часы - в двойном размере, по желанию работника сверхурочная работа вместо повышенной оплаты может компенсироваться предоставлением дополнительного отдыха, но не менее времени, отработанного сверхурочно в соответствии со </w:t>
      </w:r>
      <w:hyperlink r:id="rId8">
        <w:r>
          <w:rPr>
            <w:rStyle w:val="InternetLink"/>
            <w:sz w:val="28"/>
            <w:szCs w:val="28"/>
          </w:rPr>
          <w:t>статьей 152</w:t>
        </w:r>
      </w:hyperlink>
      <w:r>
        <w:rPr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2.5. Выплаты за работы, которые производятся в ночное время (с 22 часов до 6 часов), - в размере 40 процентов часовой тарифной ставки за каждый час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2.6. Размеры выплат компенсационного характера устанавливаются в процентном отношении к окладам (должностным оклад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3. Выплаты стимулирующе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3.1. Премиальные выплаты по итогам работы за месяц устанавливаются исходя из результатов деятельности работников ЕДДС, до 14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емирование осуществляется в пределах фонда оплаты труда. При премировании учит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добросовестное исполнение работником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инициатива, творчество и применени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ачественная подготовка и проведение мероприятий, связанных с деятельностью ЕДД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ачественная подготовка и своевременная сдача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 наличии упущений в работе, дисциплинарного взыскания работники ЕДДС могут быть лишены премии частично или полностью за тот месяц, в котором совершено это упущение, с указанием причины лишения прем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Работникам ЕДДС может быть выплачена материальная помощь: к юбилею, рождению ребенка, смерти близких родственников в размере одного должностного оклад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" w:name="Par83"/>
      <w:bookmarkStart w:id="3" w:name="Par8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exact" w:line="240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</w:t>
      </w:r>
    </w:p>
    <w:p>
      <w:pPr>
        <w:pStyle w:val="Normal"/>
        <w:widowControl w:val="false"/>
        <w:autoSpaceDE w:val="false"/>
        <w:spacing w:lineRule="exact" w:line="240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единой дежурно-диспетчерской службы</w:t>
      </w:r>
    </w:p>
    <w:p>
      <w:pPr>
        <w:pStyle w:val="Normal"/>
        <w:widowControl w:val="false"/>
        <w:autoSpaceDE w:val="false"/>
        <w:spacing w:lineRule="exact" w:line="240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Валдайского</w:t>
      </w:r>
    </w:p>
    <w:p>
      <w:pPr>
        <w:pStyle w:val="Normal"/>
        <w:widowControl w:val="false"/>
        <w:autoSpaceDE w:val="false"/>
        <w:spacing w:lineRule="exact" w:line="240"/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4" w:name="Par89"/>
      <w:bookmarkEnd w:id="4"/>
      <w:r>
        <w:rPr>
          <w:b/>
          <w:bCs/>
          <w:sz w:val="28"/>
          <w:szCs w:val="28"/>
        </w:rPr>
        <w:t xml:space="preserve">РАЗМЕРЫ ОКЛАДОВ (ДОЛЖНОСТНЫХ ОКЛАДОВ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ОВ ЕДД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04"/>
        <w:gridCol w:w="2001"/>
      </w:tblGrid>
      <w:tr>
        <w:trPr>
          <w:trHeight w:val="22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22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</w:tr>
      <w:tr>
        <w:trPr>
          <w:trHeight w:val="22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E58CFAC7BD9E4D04A08B7110612B7340375D28E171751A624ED8C8EDC35A2FFEBC568FB80CO2DDG" TargetMode="External"/><Relationship Id="rId5" Type="http://schemas.openxmlformats.org/officeDocument/2006/relationships/hyperlink" Target="consultantplus://offline/ref=E58CFAC7BD9E4D04A08B7110612B7340375D29E670761A624ED8C8EDC35A2FFEBC568FBF052E2D11O9D5G" TargetMode="External"/><Relationship Id="rId6" Type="http://schemas.openxmlformats.org/officeDocument/2006/relationships/hyperlink" Target="consultantplus://offline/ref=E58CFAC7BD9E4D04A08B7110612B7340375D28E171751A624ED8C8EDC35A2FFEBC568FB80CO2DDG" TargetMode="External"/><Relationship Id="rId7" Type="http://schemas.openxmlformats.org/officeDocument/2006/relationships/hyperlink" Target="consultantplus://offline/ref=E58CFAC7BD9E4D04A08B7110612B7340375D28E171751A624ED8C8EDC35A2FFEBC568FBF052E221CO9D7G" TargetMode="External"/><Relationship Id="rId8" Type="http://schemas.openxmlformats.org/officeDocument/2006/relationships/hyperlink" Target="consultantplus://offline/ref=E58CFAC7BD9E4D04A08B7110612B7340375D28E171751A624ED8C8EDC35A2FFEBC568FB904O2D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03:00Z</dcterms:created>
  <dc:creator>Гаврилов Евгений Александрович</dc:creator>
  <dc:description/>
  <cp:keywords/>
  <dc:language>en-US</dc:language>
  <cp:lastModifiedBy>User</cp:lastModifiedBy>
  <cp:lastPrinted>2014-09-18T13:20:00Z</cp:lastPrinted>
  <dcterms:modified xsi:type="dcterms:W3CDTF">2014-09-24T10:22:00Z</dcterms:modified>
  <cp:revision>9</cp:revision>
  <dc:subject/>
  <dc:title>Российская  Федерация</dc:title>
</cp:coreProperties>
</file>