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5543424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4.09.2014    №  1967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реализ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и мероприятий  по строитель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ву жилья в сельской местност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федеральной целев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Устойчивое разв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е сельских территорий на 2014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ы и на период до 2020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реализации мероприятий по улучшению жилищных условий в сельской местности федеральной целевой программы «Устойчивое развитие сельских территорий на 2014-2017 и на период до 2020 года», государственной программы Новгородской области «Устойчивое развитие сельских территорий в Новгородской области на 2014-2020 годы», муниципальной программы «Устойчивое развитие сельских территорий Валдайского муниципального района на 2014-2017 годы и на период до 2020 года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оздать при Администрации муниципального района комиссию по реализации мероприятий по строительству жилья в сельской местности в рамках федеральной целевой программы «Устойчивое развитие сельских территорий на 2014-2017 годы и на период до 2020 года»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  О.Л. 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района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Т.Н. 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отделом по сельскому хозяйству и продовольствию Администрации муниципального района, заместитель председателя комиссии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 Р.С. 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по сельскому хозяйству и продовольствию Администрации муниципального района, секретарь комиссии;</w:t>
            </w:r>
          </w:p>
        </w:tc>
      </w:tr>
      <w:tr>
        <w:trPr>
          <w:trHeight w:val="384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 А.В. -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архитектуры и градостроительства Администрации муниципального района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омисс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Организует мероприятия по контролю  за сроками строительства жилого дома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стройки к жилому дому) и ежеквартально, в срок не позднее 5 числа месяца, следующего за истекшим кварталом, представляет в департамент сельского хозяйства и продовольствия Новгородской области (далее – департамент) акт осмотра  строительства жилого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беспечивает согласование проектно-сметной документации на строительство жилого дома (пристройки к жилому дому),  представленную  участником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Содействует в проверке документов и согласовывает на соответствие проектной документации следующие документы, представленные  участником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</w:t>
      </w:r>
      <w:r>
        <w:rPr>
          <w:iCs/>
          <w:sz w:val="28"/>
          <w:szCs w:val="28"/>
        </w:rPr>
        <w:t xml:space="preserve">кты формы КС-2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справки формы КС-3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говора купли-продажи строительных материалов и оборудования для строительства жилого дома (пристройки к жилому дому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а на оплату строительных материалов и оборудования для строительства жилого дома (пристройки к жилому дому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говора строительного подряда на строительство жилого дома (пристройки к жилому дому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а на оплату работ по договорам подряда на строительство жилого дома, с приложение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iCs/>
          <w:sz w:val="28"/>
          <w:szCs w:val="28"/>
        </w:rPr>
        <w:t xml:space="preserve">ктов формы КС-2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справок формы КС-3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По согласованию с участником мероприятий вправе осматривать ход строительства жилого до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обнаружения недостатков в строительных работах, а также выявления отступлений от проектной документации, нарушения сроков строительства, составляет протокол, в котором указывает выявленные нарушения. Копия протокола представляется в департамент и участнику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По письменному запросу департамента  представляет информацию о ходе проведения строительства жилого дома с приложением подтвержд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постановление на официальном сайте Администрации Валдайского муниципального района  в сети «Интернет».</w: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2:00Z</dcterms:created>
  <dc:creator>Гаврилов Евгений Александрович</dc:creator>
  <dc:description/>
  <cp:keywords/>
  <dc:language>en-US</dc:language>
  <cp:lastModifiedBy>ani</cp:lastModifiedBy>
  <cp:lastPrinted>2014-09-25T11:52:00Z</cp:lastPrinted>
  <dcterms:modified xsi:type="dcterms:W3CDTF">2014-09-26T06:42:00Z</dcterms:modified>
  <cp:revision>4</cp:revision>
  <dc:subject/>
  <dc:title>Российская  Федерация</dc:title>
</cp:coreProperties>
</file>