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09.2014    № 1976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чале отопительного сез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соответствии со статьей 5  Правил предоставления коммунальных услуг собственникам и пользователям  помещений в многоквартирных домах и жилых домов, утвержденных постановлением Правительства Российской Федерации от 06.05.2011 № 354 «О представлении коммунальных услуг  собственникам   и пользователям  помещений в многоквартирных домах и жилых домов» 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Всем теплоснабжающим организациям, независимо от  организационно-правой формы, начать отопительный сезон  с 01октября 2014 года с соблюдением установленного температурного граф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Опубликовать постановление в   бюллетене «Валдайский Вестник» и разместить на официальном сайте Администрации Валдайского муниципального района в сети «Интернет».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45:00Z</dcterms:created>
  <dc:creator>Гаврилов Евгений Александрович</dc:creator>
  <dc:description/>
  <cp:keywords/>
  <dc:language>en-US</dc:language>
  <cp:lastModifiedBy>User</cp:lastModifiedBy>
  <cp:lastPrinted>2014-09-26T15:45:00Z</cp:lastPrinted>
  <dcterms:modified xsi:type="dcterms:W3CDTF">2014-09-29T05:16:00Z</dcterms:modified>
  <cp:revision>4</cp:revision>
  <dc:subject/>
  <dc:title>Российская  Федерация</dc:title>
</cp:coreProperties>
</file>