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9.09.2014    № 1992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0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 перечне организаций для отбывания наказания лиц, осужденных к исправитель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м работ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0 Уголовного кодекса Российской Федерации, статьей 39 Уголовно-исполнительного кодекса Российской Федерации 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прилагаемый перечень организаций, на которых могут отбывать наказание осужденные к исправительным работам, не имеющие  основного места работы. Осужденные, имеющие основное место работы, отбывают исправительные работы по основному месту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екомендовать организациям всех форм  собственности, расположенным на территории Валдай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Рассмотреть возможность трудоустройства лиц, осужденных к отбыванию исправи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блюдать требования действующего законодательства к порядку отбывания осужденными назначенного наказ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Осуществлять контроль за исполнением осужденными определенных для ни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Своевременно уведомлять филиал по Валдайскому району федерального казенного учреждения «Уголовно-исполнительная инспекция Управления Федеральной службы исполнения наказаний по Новгородской области» об уклонении   осужденных от отбывания наказания, также о переводе на другую должность или увольнении с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Валдайского муниципального района от 26.06.2013 № 865 «О Перечне организаций для отбывания наказания лиц, осужденных к исправительным работа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постановление на официальном сайте Администрации Валдайского муниципального района в сети «Интернет». 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</w:t>
      </w:r>
      <w:r>
        <w:rPr>
          <w:sz w:val="24"/>
          <w:szCs w:val="24"/>
        </w:rPr>
        <w:t>УТВЕРЖДЕН</w:t>
        <w:tab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29.09.2014  № 199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организаций, на которых могут отбывать наказание осужденные к исправительным работам, не имеющие  основного места рабо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1.Валдайский почтамт, обособленное подразделение Управления федеральной почтовой связи Новгородской области, филиал ФГУП «Почта России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.Валдайское торгово-производственное предприятие Облпотребсоюза (ТПП ОПС)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3.Государственное областное бюджетное учреждение здравоохранения Валдайская центральная районная больниц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4.Государственное учреждение здравоохранения «Валдайская областная психоневрологическая больница № 1 (ВПНБ № 1)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5.Закрытое акционерное общество «Валдай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6.Закрытое акционерное общество «Завод «Юпитер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7.Закрытое акционерное общество «Едрово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8.Закрытое акционерное общество Валдайская передвижная механизированная колонна «Мелиодорстрой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9.Закрытое акционерное общество СУ-5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0.Общество с ограниченной ответственностью «АвтоТрансКомплект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1.Общество с ограниченной ответственностью «Валдайское АТП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2.Общество с ограниченной ответственностью «Валдайлесстрой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13.Общество с ограниченной ответственностью «Валдайское дорожно-эксплуатационное предприятие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4.Общество с ограниченной ответственностью «Валдайский хлеб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5.Общество с ограниченной ответственностью «МММ ЕвроДом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16.Общество с ограниченной ответственностью «Межмуниципальное Домоуправление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17.Общество с ограниченной ответственностью «Предприятие коммунального хозяйства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8.Общество с ограниченной ответственностью «Служба заказчика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9.Общество с ограниченной ответственностью «Транс-Экспресс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20.Отдел Валдайское лесничество комитета лесного хозяйства и лесной промышленности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4"/>
          <w:szCs w:val="24"/>
        </w:rPr>
        <w:tab/>
        <w:t>21.«Племптицепродукт общество с ограниченной ответственностью «Белгранкорм - Великий Новгород» (д. Карнаухово)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2.Сельскохозяйственный производственный кооператив «Любница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3.Совхоз «Красная звезда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4.Федеральное государственное учреждение «Национальный парк «Валдайский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5.Частное предприятие «Францев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/>
        <w:t>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42:00Z</dcterms:created>
  <dc:creator>Гаврилов Евгений Александрович</dc:creator>
  <dc:description/>
  <cp:keywords/>
  <dc:language>en-US</dc:language>
  <cp:lastModifiedBy>User</cp:lastModifiedBy>
  <cp:lastPrinted>2014-09-30T09:42:00Z</cp:lastPrinted>
  <dcterms:modified xsi:type="dcterms:W3CDTF">2014-09-30T10:10:00Z</dcterms:modified>
  <cp:revision>5</cp:revision>
  <dc:subject/>
  <dc:title>Российская  Федерация</dc:title>
</cp:coreProperties>
</file>