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8.10.2014   № 206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Об определении случаев осу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ствления банковского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жд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    </w:t>
      </w:r>
      <w:r>
        <w:rPr>
          <w:b/>
          <w:bCs/>
          <w:color w:val="000000"/>
          <w:spacing w:val="-5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</w:t>
      </w:r>
      <w:r>
        <w:rPr>
          <w:color w:val="000000"/>
          <w:spacing w:val="-5"/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color w:val="000000"/>
          <w:spacing w:val="-5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 Установить, что обязательное осуществление банковского сопровождения контрактов, заключаемых для обеспечения нужд Валдайского муниципального района, осуществляется в случае, если начальная (максимальная) цена такого контракта, заключаемого по результатам определения поставщика (подрядчика, исполнителя) конкурентными способами, либо цена контракта с единственным поставщиком (подрядчиком, исполнителем) составляет двести миллионов рублей и боле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36:00Z</dcterms:created>
  <dc:creator>Гаврилов Евгений Александрович</dc:creator>
  <dc:description/>
  <cp:keywords/>
  <dc:language>en-US</dc:language>
  <cp:lastModifiedBy>User</cp:lastModifiedBy>
  <cp:lastPrinted>2014-10-09T14:36:00Z</cp:lastPrinted>
  <dcterms:modified xsi:type="dcterms:W3CDTF">2014-10-09T11:11:00Z</dcterms:modified>
  <cp:revision>5</cp:revision>
  <dc:subject/>
  <dc:title>Российская  Федерация</dc:title>
</cp:coreProperties>
</file>