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9.10.2014   № 206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рядке </w:t>
      </w:r>
      <w:r>
        <w:rPr>
          <w:b/>
          <w:bCs/>
          <w:sz w:val="28"/>
          <w:szCs w:val="28"/>
        </w:rPr>
        <w:t xml:space="preserve">заключения договор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учение по целевому приему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ихся среднего или вы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го профессионального обра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вания в Валдайском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основании статьи 56 Федерального закона от 29 декабря 2012 года № 273-ФЗ «Об образовании в Российской Федерации» и постановления Правительства Российской Федерации от 27 ноября 2013 года № 1076  «О порядке заключения и расторжения договора о целевом приеме и договора о целевом обучении» Администрация Валдайского муниц</w:t>
      </w:r>
      <w:r>
        <w:rPr>
          <w:sz w:val="28"/>
          <w:szCs w:val="28"/>
        </w:rPr>
        <w:t xml:space="preserve">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Положение о порядке заключения договоров на обучение по целевому приему обучающихся среднего или высшего профессионального образования в Валдайском муниципаль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Fonts w:eastAsia="A;Arial Unicode MS"/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09.10.2014  № 206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pacing w:lineRule="exact" w:line="240" w:before="8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орядке заключения договоров на обучение по целевому приему </w:t>
      </w:r>
    </w:p>
    <w:p>
      <w:pPr>
        <w:pStyle w:val="Normal"/>
        <w:spacing w:lineRule="exac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учающихся среднего или высшего профессионального образования в</w:t>
      </w:r>
    </w:p>
    <w:p>
      <w:pPr>
        <w:pStyle w:val="Normal"/>
        <w:spacing w:lineRule="exac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алдайском муниципальном район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1.1. Положение о порядке заключения договоров на обучение по целевому приему обучающихся среднего или высшего профессионального образования в Валдайском муниципальном районе  (далее – Положение) разработано в соответствии с пунктами 2, 3, 9, 10 статьи 56 Закона Российской Федерации от 29 декабря 2012 года № 273-ФЗ «Об образовании в Российской Федерации» и Постановлением Правительства Российской Федерации от 27 ноября 2013 года № 1076 «О порядке заключения и расторжения договора о целевом приёме и договора о целевом обучении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1.2. Положение устанавливает порядок заключения и расторжения договора о целевом приеме и договора о целевом обучении обучающихся среднего или высшего профессионального образования в Валдайском муниципальном районе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1.3. Настоящее Положение не распространяется на отношения, связанные с заключением договоров о целевом обучении, предусматривающих обязательства последующего прохождения муниципальной службы после окончания обуч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Порядок заключения договоров на обучение по целевому приему обучающихся среднего или высшего профессионального образова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1. Договор о целевом приеме (приложение 1) заключается организацией, осуществляющей образовательную деятельность по образовательным программам высшего и среднего профессионального образования (далее - образовательная организация), с Администрацией Валдайского муниципального района, муниципальным учреждением, унитарным предприятием, государственной корпорацией, государственной компанией или хозяйственным обществом, в уставном капитале которого присутствует доля муниципального образования (далее – Администрация или организация), заключившими договор о целевом обучении с гражданином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2. Договор о целевом приеме заключается в письменной форме в двух экземплярах, по одному экземпляру для каждой из сторон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2.3. Администрация или организация направляет в образовательную организацию предложение в письменной форме о заключении договора о целевом приеме, содержащее сведения о количестве граждан, подготовку которых необходимо осуществить по направлениям подготовки и специальностям в рамках целевого обучения для Администрации или организации, а также сведения о направлениях деятельности  Администрации или организац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2.4. Образовательная организация в течение 10 календарных дней со дня получения предложения в письменной форме о заключении договора о целевом приеме в письменной форме сообщает Администрации или организации о своем согласии на заключение договора о целевом приеме и информирует Администрацию или организацию о количестве граждан, которые могут быть приняты образовательной организацией в рамках целевого приема, или об отказе в заключении договора о целевом приеме в связи с отсутствием по соответствующей специальности или направлению подготовки контрольных цифр приема граждан на обучение за счет бюджетных ассигнований федерального бюджета, бюджетов субъектов Российской Федерации и местных бюджет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5. При получении от образовательной организации согласия на заключение договора о целевом приеме Администрация или организация в течение 5 календарных дней со дня его получения направляют образовательной организации подписанный проект договора о целевом приеме и список граждан, изъявивших желание участвовать в целевом приеме, определенных Администрацией или организацией самостоятельно (далее - граждане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6. Образовательная организация подписывает проект договора о целевом приеме в течение 5 календарных дней со дня его получения. После подписания проекта договора о целевом приеме один экземпляр договора о целевом приеме остается у образовательной организац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7. Договор о целевом обучении (приложение 2) заключается Администрацией или организацией и гражданином или обучающимся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2.8. Договор о целевом обучении заключается в письменной форме в двух экземплярах (по одному экземпляру для каждой из сторон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2.9. Договор о целевом обучении заключается с гражданином до начала целевого приема. Администрация или организация до начала целевого приема в письменной форме информируют образовательную организацию, заключившую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договор о целевом приеме, о количестве граждан, с которыми заключены договоры о целевом обучении, с приложением копий указанных договор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10. Договор о целевом обучении с обучающимся заключается на любом этапе освоения им образовательной программы в образовательной организ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11. Несовершеннолетние граждане и обучающиеся заключают договор о целевом обучении с письменного согласия родителей (законных представителей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2.12. Администрация и организации вправе заключать договоры о целевом обучении с обучающимися по образовательным программам среднего или высшего профессионального образования, принятыми на обучение не на условиях целевого прием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Порядок расторжения договоров о целевом прие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 целевом обучении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3.1. Договор о целевом приеме и договор о целевом обучении расторгаются по соглашению сторон (в том числе в связи с отчислением гражданина из образовательной организации), в связи обстоятельствами, не зависящими от воли гражданина и образовательной организации, в том числе в связи с ликвидацией образовательной организации, органа или организации, смертью гражданина, а также в судебном поряд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2. Соглашения о расторжении договора о целевом приеме и договора о целевом обучении совершаются в простой письменной форме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ложению о порядке заключения договор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обучение по целевому приему обучающихс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</w:t>
      </w:r>
      <w:r>
        <w:rPr>
          <w:bCs/>
          <w:sz w:val="24"/>
          <w:szCs w:val="24"/>
        </w:rPr>
        <w:t>среднего или высшего профессиональног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образования в Валдайском муниципальном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4"/>
          <w:szCs w:val="24"/>
        </w:rPr>
        <w:t>район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jc w:val="center"/>
        <w:rPr>
          <w:bCs/>
        </w:rPr>
      </w:pPr>
      <w:r>
        <w:rPr>
          <w:b/>
          <w:bCs/>
          <w:sz w:val="24"/>
          <w:szCs w:val="24"/>
        </w:rPr>
        <w:t>договора о целевом прием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                                                   "__" _____________ 20__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место заключения договора)                                                     (дата заключения договор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(полное наименование организации, осуществляющей образовательну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деятельность по образовательным программам высшего образова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 __ в дальнейшем исполнителем, в лице 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(наименование должности, фамилия, имя, отчество (при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ующего на основании 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</w:t>
      </w:r>
      <w:r>
        <w:rPr>
          <w:bCs/>
          <w:sz w:val="24"/>
          <w:szCs w:val="24"/>
        </w:rPr>
        <w:t>(наименование документ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одной стороны, и 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(полное наименование органа  местного самоуправления, государственног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(муниципального) учрежде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унитарного предприятия, государственной корпорации, государственно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мпании или хозяйственного общества, в уставном капитале которог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присутствует доля Российской Федераци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субъекта Российской Федерации или муниципального образова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__ в дальнейшем заказчиком, в лице 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</w:t>
      </w:r>
      <w:r>
        <w:rPr>
          <w:bCs/>
          <w:sz w:val="24"/>
          <w:szCs w:val="24"/>
        </w:rPr>
        <w:t>(наименование должности, фамилия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имя, отчество (при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ующего на основании 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(наименование документ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другой стороны,  далее именуемые сторонами, заключили настоящий договор 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ижеследующе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1. Предмет договор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2. Исполнитель обязуется организовать в 20__ году целевой прием _______ граждан, заключивших договор о целевом обучении с заказчиком, в рамках квоты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, бюджетов субъектов Российской Федерации или местных бюджетов (далее - квота целевого приема), а заказчик обязуется организовать практику граждан, заключивших договор о целевом обучении, в соответствии с учебными планами исполнител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 Права и обязанности сторо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Заказчик вправ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а) проводить работу по профессиональной ориентации граждан, поступающих на обучение по образовательным программам высшего образовани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б) проводить мониторинг успеваемости граждан, обучающихся в соответствии с договорами о целевом обучении, и контролировать качество их подготовки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в) вносить исполнителю предложения по формированию образовательных программ высшего образования, реализуемых исполнителем, с учетом дополнительных требований заказчика к уровню и качеству подготовки граждан, заключивших договор о целевом обучении, и (или) по внесению изменений в указанные образовательные программы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г) принимать участие в организуемых исполнителем учебно-методических и научных мероприятиях по проблемам совершенствования системы подготовки и повышения квалификации специалистов, а также развития фундаментальной и прикладной наук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д) 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>(иные права заказчика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3. Заказчик обязан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а) осуществлять отбор и направление граждан, заключивших договор о целевом обучении, к исполнителю для участия в конкурсе на целевые места, проводимом в рамках квоты целевого прием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б) организовать прохождение гражданами, заключившими договор о целевом обучении и принятыми на целевые места по конкурсу, проводимому в рамках квоты целевого приема, практики в соответствии с учебными планами исполнител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в)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(иные обязанности заказчика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4. Исполнитель вправе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а) учитывать предложения заказчика по формированию образовательных программ высшего образования, реализуемых исполнителем, с учетом дополнительных требований заказчика к уровню и качеству подготовки граждан, заключивших договор о целевом обучении, и (или) по внесению изменений в указанные образовательные программ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б)_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(иные права исполнител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5. Исполнитель обязан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а) организовать целевой прием граждан, заключивших договор о целевом обучении с заказчиком, в рамках квоты целевого прием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б) принять на целевые места граждан, заключивших договор о целевом обучении и прошедших конкурс, проводимый в рамках квоты целевого прием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в) обеспечить необходимые условия для подготовки граждан, заключивших договор о целевом обучении и обучающихся по образовательным программам высшего образования в соответствии с федеральными государственными образовательными стандартами, образовательными стандартами, а также с учетом новейших достижений науки и техник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г) представить по письменному запросу заказчика информацию об успеваемости граждан, заключивших договор о целевом обучении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д) письменно известить заказчика в течение 10 календарных дней о невыполнении гражданином, заключившим договор о целевом обучении, требований образовательной программы, о его переводе на обучение по иной образовательной программе, отчислении, а также об иных обстоятельствах, имеющих значение для исполнения настоящего договор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е) обеспечить направление граждан, заключивших договор о целевом обучении, в организацию, указанную в договоре о целевом обучении, для прохождения практик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ж)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(иные обязанности исполнител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3. Разрешение спор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6.Все споры, возникающие при исполнении настоящего договора, разрешаются сторонами путем переговоров, которые могут проводиться в том числе посредством обмена письменными, факсимильными и электронными сообщениям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.Споры, не разрешенные путем переговоров, рассматриваются в претензионном порядке. Срок рассмотрения претензии составляет 30 календарных дн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8.При невозможности урегулирования спора посредством переговоров и в претензионном порядке спор передается на разрешение суда в соответствии с законодательством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4. Прочие услов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9. Настоящий договор вступает в силу со дня его подписания сторонами и действует до полного исполнения обязательств по нем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0. Изменения, вносимые в настоящий договор, оформляются дополнительными соглашениями к нем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1. В случае если у одной из сторон изменились организационно-правовая форма, адрес, банковские реквизиты (при их наличии) или иные данные, имеющие значение для исполнения настоящего договора, эта сторона обязана уведомить об этом другую сторону в течение 10 календарных дней со дня возникновения указанных измен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2. Договор составлен в ___ экземплярах, имеющих одинаковую силу, по одному экземпляру для каждой из сторон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5. Адреса и платежные реквизиты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Исполнитель                                                       Заказчи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   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лное наименование организации,                 (полное наименование организац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осуществляющей образовательную                   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деятельность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                       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(местонахождение)                                          (местонахождение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   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(банковские реквизиты                                            (банковские реквизит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(при их наличии)                                                        (при их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 /________________________/  _________ /_________________________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подпись)  (фамилия, имя, отчество                           (подпись)   (фамилия, имя, отчеств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(при наличии)                                                 (при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                                                                                                 М.П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bookmarkStart w:id="0" w:name="_GoBack"/>
      <w:bookmarkEnd w:id="0"/>
      <w:r>
        <w:rPr>
          <w:bCs/>
          <w:sz w:val="24"/>
          <w:szCs w:val="24"/>
        </w:rPr>
        <w:t xml:space="preserve">                                                                      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ложению о порядке заключения договор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обучение по целевому приему обучающихс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</w:t>
      </w:r>
      <w:r>
        <w:rPr>
          <w:bCs/>
          <w:sz w:val="24"/>
          <w:szCs w:val="24"/>
        </w:rPr>
        <w:t>среднего или высшего профессиональног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образования в Валдайском муниципальном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4"/>
          <w:szCs w:val="24"/>
        </w:rPr>
        <w:t>района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4"/>
          <w:szCs w:val="24"/>
        </w:rPr>
        <w:t>договора о целевом обучени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</w:rPr>
        <w:t>_____________________________                                                "__" _______________ 20__ г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место заключения договора)                                      (дата заключения договор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(полное наименование органа местного самоуправления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государственного (муниципального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учреждения, унитарного предприятия, государственной корпорации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государственной компании или хозяйственного общества, в уставном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капитале которого присутствуе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доля Российской Федерации, субъекта Российской Феде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или муниципального образова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__ в дальнейшем Организацией, в лице 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(наименование должности, фамилия, имя, отчество (при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йствующего на основании 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(наименование документ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одной стороны, и 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  <w:r>
        <w:rPr>
          <w:bCs/>
          <w:sz w:val="24"/>
          <w:szCs w:val="24"/>
        </w:rPr>
        <w:t>(фамилия, имя, отчество (при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лице ___________________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(фамилия, имя, отчество (при наличии) законного представител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несовершеннолетнего, в случае если граждани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является несовершеннолетним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енуем__  в  дальнейшем  гражданином,  с  другой  стороны, далее именуемы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ронами, заключили настоящий договор о нижеследующе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1.  В  соответствии  с  настоящим договором гражданин обязуется освоить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тельную программу по 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</w:t>
      </w:r>
      <w:r>
        <w:rPr>
          <w:bCs/>
          <w:sz w:val="24"/>
          <w:szCs w:val="24"/>
        </w:rPr>
        <w:t>(код, наименование профессии, направлени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подготовки (специальности)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</w:t>
      </w:r>
      <w:r>
        <w:rPr>
          <w:bCs/>
          <w:sz w:val="24"/>
          <w:szCs w:val="24"/>
        </w:rPr>
        <w:t>уровень образова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уемую в ____________________________________________________________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(наименование организации, осуществляющей образовательну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деятельность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пешно   пройти   государственную   итоговую   аттестацию   по   указанно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тельной   программе  и  заключить  трудовой  договор  (контракт)  с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ей,  указанной  в  подпункте  "в" пункта 3 настоящего договора, 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обязуется  предоставить гражданину меры социальной поддержки 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овать прохождение практики в соответствии с учебным плано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 Организация вправе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а) запрашивать у гражданина информацию о результатах прохождения им промежуточных аттестаций в соответствии с учебным планом и выполнении обязанностей, предусмотренных уставом и правилами внутреннего распорядка обучающихс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б) рекомендовать гражданину тему выпускной квалификационной работы (при наличии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в) ____________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  <w:r>
        <w:rPr>
          <w:bCs/>
          <w:sz w:val="24"/>
          <w:szCs w:val="24"/>
        </w:rPr>
        <w:t>(иные права Организац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3. Организация обязан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а) предоставить гражданину в период его обучения следующие меры социальной поддержк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      (меры материального стимулирования (стипендии и другие денежные   выплаты, оплата питания и (или) проезда и иные меры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(оплата платных образовательных услуг (при необходимост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предоставление в пользование и (или) оплата жилого помеще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б) организовать прохождение гражданином практики в соответствии с учебным планом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в) обеспечить в соответствии с полученной квалификацией трудоустройств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жданина в 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(наименование организации, ее основно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государственный регистрационный номер (при его наличии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г) в случае неисполнения обязательств по трудоустройству гражданина в течение __ месяцев выплатить гражданину компенсацию в двукратном размере расходов, связанных с предоставлением ему мер социальной поддержки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д) уведомить гражданина об изменении местонахождения, банковских реквизитов (при их наличии) или иных сведений, имеющих значение для исполнения настоящего договора, в течение 10 календарных дней со дня возникновения указанных изменен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е) __________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(иные обязанности Организац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Гражданин вправе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а) получать от Организации меры социальной поддержки, предусмотренные подпунктом "а" пункта 3 настоящего договор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б) в случае необходимости получать информацию о деятельности организации, в которой организовано прохождение практики в соответствии с учебным планом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в) ____________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>(иные права гражданин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5. Гражданин обязан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а) осваивать образовательную программу по 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>(код, наименование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офессии, направление подготовки (специальности), уровень образования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б) представлять по требованию Организации информацию о результатах прохождения промежуточных аттестаций в соответствии с учебным планом и выполнении обязанностей, предусмотренных уставом и правилами внутреннего распорядка обучающихс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) проходить практику, организованную Организацией, в соответствии с учебным планом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г) соблюдать нормативные акты организации, в которой организовано прохождение практики в соответствии с учебным планом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д) заключить с организацией, указанной в подпункте "в" пункта 3 настоящего договора, трудовой договор (контракт) не позднее чем через __ месяцев со дня получения соответствующего документа об образовании и о квалификации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е) возместить Организации в течение __ месяцев расходы, связанные с предоставлением ему мер социальной поддержки, а также выплатить штраф в двукратном размере расходов, связанных с предоставлением ему мер социальной поддержки, в случае неисполнения обязательств по трудоустройству, предусмотренных настоящим договором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ж) уведомить Организацию об изменении фамилии, имени, отчества (при наличии), паспортных данных, банковских реквизитов (при их наличии) и иных сведений, имеющих значение для исполнения настоящего договора, в течение 10 календарных дней со дня возникновения указанных изменен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з) ____________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</w:t>
      </w:r>
      <w:r>
        <w:rPr>
          <w:bCs/>
          <w:sz w:val="24"/>
          <w:szCs w:val="24"/>
        </w:rPr>
        <w:t>(иные обязанности гражданин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3. Ответственность сторон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6.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7. Основаниями для освобождения гражданина от исполнения обязательств по трудоустройству являются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а) наличие заболеваний, препятствующих трудоустройству в организацию, указанную в подпункте "в" пункта 3 настоящего договора, и подтвержденных заключениями уполномоченных органов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б) признание в установленном порядке одного из родителей, супруга (супруги) инвалидом I или II группы, установление ребенку гражданина категории "ребенок-инвалид", если работа по трудовому договору (контракту) предоставляется не по месту постоянного жительства родителей, супруги (супруга) или ребенк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) признание гражданина в установленном порядке инвалидом I или II группы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г) гражданин является супругом (супругой) военнослужащего, за исключением лиц, проходящих военную службу по призыву, если работа по трудовому договору (контракту) предоставляется не по месту службы супруга (супруги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д) ____________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иные основания для освобождения гражданина от исполнения  обязательств по трудоустройству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4. Срок действия договора, основания его досрочного прекращения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8. Настоящий договор вступает в силу с ______________ и действует до заключения трудового договора (контракта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9. Основаниями для досрочного прекращения настоящего договора являютс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а) отказ организации, осуществляющей образовательную деятельность, в приеме гражданина на целевое место, в том числе в случае, если гражданин не прошел по конкурсу, проводимому в рамках квоты целевого приема организацией, осуществляющей образовательную деятельность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б) неполучение гражданином в течение __ месяцев мер социальной поддержки от Организации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в) отчисление гражданина из организации, осуществляющей образовательную деятельность, до окончания срока освоения образовательной программы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г) наступление и (или) обнаружение обстоятельств (медицинские или иные показания), препятствующих трудоустройству гражданина в организацию, указанную в подпункте "в" пункта 3 настоящего договор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ab/>
        <w:t>д) ____________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(иные основания прекращения настоящего договор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5. Заключительные положе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0. Изменения, вносимые в настоящий договор, оформляются дополнительными соглашениями к нем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11. Настоящий договор составлен в __ экземплярах, имеющих одинаковую силу, по одному экземпляру для каждой из сторон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12. __________________________________________________________________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</w:t>
      </w:r>
      <w:r>
        <w:rPr>
          <w:bCs/>
          <w:sz w:val="24"/>
          <w:szCs w:val="24"/>
        </w:rPr>
        <w:t>(иные услов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6. Адреса и платежные реквизиты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Гражданин                                                                                     Организац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                                     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фамилия, имя, отчество (при наличии)                  (полное наименование орган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>местного самоуправления,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</w:t>
      </w:r>
      <w:r>
        <w:rPr>
          <w:bCs/>
          <w:sz w:val="24"/>
          <w:szCs w:val="24"/>
        </w:rPr>
        <w:t>государственного (муниципального)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  <w:r>
        <w:rPr>
          <w:bCs/>
          <w:sz w:val="24"/>
          <w:szCs w:val="24"/>
        </w:rPr>
        <w:t>учреждения, унитарного предприятия,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</w:t>
      </w:r>
      <w:r>
        <w:rPr>
          <w:bCs/>
          <w:sz w:val="24"/>
          <w:szCs w:val="24"/>
        </w:rPr>
        <w:t>государственной корпорации,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</w:t>
      </w:r>
      <w:r>
        <w:rPr>
          <w:bCs/>
          <w:sz w:val="24"/>
          <w:szCs w:val="24"/>
        </w:rPr>
        <w:t>государственной компании ил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  <w:r>
        <w:rPr>
          <w:bCs/>
          <w:sz w:val="24"/>
          <w:szCs w:val="24"/>
        </w:rPr>
        <w:t>хозяйственного общества, в уставном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  <w:r>
        <w:rPr>
          <w:bCs/>
          <w:sz w:val="24"/>
          <w:szCs w:val="24"/>
        </w:rPr>
        <w:t>капитале которого присутствует дол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>Российской Федерации, субъект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>Российской Федерации ил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____________________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</w:t>
      </w:r>
      <w:r>
        <w:rPr>
          <w:bCs/>
          <w:sz w:val="24"/>
          <w:szCs w:val="24"/>
        </w:rPr>
        <w:t>муниципального образова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(дата рожде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серия и номер паспорта, когда и кем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ыдан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                                  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(местонахождение)                                                                   (местонахождение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                              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(банковские реквизиты                                                           (банковские реквизит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(при их наличии)                                                                       (при их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 /________________________/               _________ /_________________________/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(подпись)  (фамилия, имя, отчество                                         (подпись)   (фамилия, имя, отчеств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(при наличии)                                                                 (при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                                                                                                                             М.П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43:00Z</dcterms:created>
  <dc:creator>Гаврилов Евгений Александрович</dc:creator>
  <dc:description/>
  <cp:keywords/>
  <dc:language>en-US</dc:language>
  <cp:lastModifiedBy>User</cp:lastModifiedBy>
  <cp:lastPrinted>2014-10-10T11:15:00Z</cp:lastPrinted>
  <dcterms:modified xsi:type="dcterms:W3CDTF">2014-10-13T04:45:00Z</dcterms:modified>
  <cp:revision>8</cp:revision>
  <dc:subject/>
  <dc:title>Российская  Федерация</dc:title>
</cp:coreProperties>
</file>