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0.10.2014   № 206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Об утверждении Положения об автотранспортном обслуживании, осуществляемом муниципальным бюджетным учреждением «Адми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нистративно-хозяйственное управлен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целях упорядочения использования автотранспортных средств, находящихся на балансе муниципального бюджетного учреждения «Административно-хозяйственное управление» Администрация Валдайского муниципального района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прилагаемое Положение об автотранспортном обслуживании, осуществляемом муниципальным бюджетным учреждением «Административно-хозяйственное управ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Валдайского муниципального района Позднякова О.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от 10.10.2014  №206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>об автотранспортном обслуживании, осуществляемо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бюджетным учреждением «Административно-хозяйственное управление»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Положение определяет порядок автотранспортного обслуживания лиц, замещающих муниципальные должности в Администрации Валдайского муниципального района и муниципальных служащих Администрации Валдайского муниципального района, при выполнении ими своих профессиональных обязанностей, а также порядок использования служебного автотранспорта муниципального бюджетного учреждения «Административно-хозяйственное управление» (далее – МБУ «АХУ») должностными лицами в служебных целях без штатных 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b/>
          <w:b/>
          <w:color w:val="000000"/>
          <w:szCs w:val="28"/>
        </w:rPr>
      </w:pPr>
      <w:bookmarkStart w:id="0" w:name="sub_100"/>
      <w:bookmarkEnd w:id="0"/>
      <w:r>
        <w:rPr>
          <w:b/>
          <w:color w:val="000000"/>
          <w:szCs w:val="28"/>
        </w:rPr>
        <w:t xml:space="preserve">1.Автотранспортное обслуживание должностных лиц, замещающих муниципальные должности в Администрации Валдайского муниципального района и муниципальных служащих Администрации </w:t>
      </w:r>
    </w:p>
    <w:p>
      <w:pPr>
        <w:pStyle w:val="Heading1"/>
        <w:spacing w:lineRule="exact" w:line="240"/>
        <w:rPr/>
      </w:pPr>
      <w:r>
        <w:rPr>
          <w:b/>
          <w:color w:val="000000"/>
          <w:szCs w:val="28"/>
        </w:rPr>
        <w:t>Валдайского муниципального района</w:t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1" w:name="sub_100"/>
      <w:bookmarkStart w:id="2" w:name="sub_101"/>
      <w:bookmarkStart w:id="3" w:name="sub_100"/>
      <w:bookmarkStart w:id="4" w:name="sub_101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sub_101"/>
      <w:r>
        <w:rPr>
          <w:b/>
          <w:sz w:val="28"/>
          <w:szCs w:val="28"/>
        </w:rPr>
        <w:t>1.1. Общие положения</w:t>
      </w:r>
      <w:bookmarkEnd w:id="5"/>
    </w:p>
    <w:p>
      <w:pPr>
        <w:pStyle w:val="Heading1"/>
        <w:jc w:val="both"/>
        <w:rPr/>
      </w:pPr>
      <w:bookmarkStart w:id="6" w:name="sub_111"/>
      <w:bookmarkEnd w:id="6"/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1.1.1. Автотранспортное обслуживание должностных лиц, замещающих муниципальные должности в Администрации Валдайского муниципального района и муниципальных служащих Администрации Валдайского муниципального района,   при выполнении ими своих профессиональных обязанностей осуществляет  МБУ «АХУ».</w:t>
      </w:r>
    </w:p>
    <w:p>
      <w:pPr>
        <w:pStyle w:val="Normal"/>
        <w:ind w:firstLine="720"/>
        <w:jc w:val="both"/>
        <w:rPr/>
      </w:pPr>
      <w:bookmarkStart w:id="7" w:name="sub_111"/>
      <w:bookmarkStart w:id="8" w:name="sub_112"/>
      <w:bookmarkEnd w:id="7"/>
      <w:bookmarkEnd w:id="8"/>
      <w:r>
        <w:rPr>
          <w:color w:val="000000"/>
          <w:sz w:val="28"/>
          <w:szCs w:val="28"/>
        </w:rPr>
        <w:t>1.1.2. Служебные автомобили МБУ «АХУ» осуществляющие транспортное обслуживание согласно настоящему Положению, подразделяются на следующие группы:</w:t>
      </w:r>
    </w:p>
    <w:p>
      <w:pPr>
        <w:pStyle w:val="Normal"/>
        <w:ind w:firstLine="720"/>
        <w:jc w:val="both"/>
        <w:rPr/>
      </w:pPr>
      <w:bookmarkStart w:id="9" w:name="sub_112"/>
      <w:bookmarkEnd w:id="9"/>
      <w:r>
        <w:rPr>
          <w:color w:val="000000"/>
          <w:sz w:val="28"/>
          <w:szCs w:val="28"/>
        </w:rPr>
        <w:t>персональные - закрепленные за Главой муниципального района, первым заместителем Главы администрации муниципального района и заместителями Главы Администрации муниципального район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деляемые по заявкам - обслуживающие по разовым заявкам муниципальных служащих Администрации Валдайского муниципального района, контрольно-счетной палаты Валдайского муниципального района, Муниципального казенного учреждения комитета образования Администрации Валдайского муниципального района, комитета по социальным вопросам Администрации Валдайского  муниципального района, комитета финансов Администрации Валдайского муниципального района, комитета культуры и туризма Администрации Валдай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ежурные - осуществляющие транспортное обслуживание должностных лиц, указанных в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color w:val="000000"/>
        </w:rPr>
        <w:instrText xml:space="preserve"> HYPERLINK "../../Y:%5C%D0%9F%D1%83%D0%BB%20%D0%BE%D0%B1%D0%BC%D0%B5%D0%BD%D0%B0%5C%D0%9C%D0%90%D0%A8%D0%91%D0%AE%D0%A0%D0%9E%5C%D0%AE%D0%A0%D0%98%D0%A1%D0%A2%D0%AB%5C%D0%9F%D0%BE%D0%BB%D0%BE%D0%B6%D0%B5%D0%BD%D0%B8%D0%B5%20%20%D0%BE%20%20%D1%82%D1%80%D0%B0%D0%BD%D1%81%D0%BF%D0%BE%D1%80%D1%82%D0%BD%D0%BE%D0%BC%20%D0%BE%D0%B1%D1%81%D0%BB%D1%83%D0%B6%D0%B8%D0%B2%D0%B0%D0%BD%D0%B8%D0%B8%20%D0%9C%D0%91%D0%A3%20%D0%90%D0%A5%D0%A3.doc" \l "sub_111%23sub_111"</w:instrText>
      </w:r>
      <w:r>
        <w:rPr>
          <w:b w:val="false"/>
          <w:b w:val="false"/>
          <w:bCs w:val="false"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  <w:sz w:val="28"/>
          <w:szCs w:val="28"/>
        </w:rPr>
        <w:t>подпункте 1.1</w:t>
      </w:r>
      <w:r>
        <w:rPr>
          <w:b w:val="false"/>
          <w:b w:val="false"/>
          <w:bCs w:val="false"/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1  настоящего Положения, в том числе за пределами установленного рабочего времени, а также в нерабочие, праздничные и выходные д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3. В качестве основной формы использования автомобилей при выполнении служебных задач устанавливается эксплуатация только на основе закрепления их за конкретными лицами (водительский соста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4. Право на управление автомобилем имеет только водитель, на имя которого оформлен путевой лист. В случае необходимости право управления автомобилем может передаваться другому водителю при условии внесения  </w:t>
      </w:r>
      <w:r>
        <w:rPr>
          <w:color w:val="000000"/>
          <w:sz w:val="28"/>
          <w:szCs w:val="28"/>
        </w:rPr>
        <w:t>МБУ «АХУ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ующих изменений в путевой лист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1.5. Путевой лист является основным документом  учета работы автомобиля и заполнение всех его граф обязательно. Выдаваемый водителю многодневный путевой лист должен иметь порядковый номер  (начиная с 1 января каждого года), дату выдачи, штамп и печать МБУ «АХУ». Выпуск автомобиля на линию без путевого листа запрещает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1.6. Многодневный путевой лист выписывается на автомобиль в единственном экземпляре, независимо от количества водителей, за которыми закреплен автомобиль, и выдается водителю перед выездом на линию  на 1 день (сутки) работы автомобиля. В случаях, когда водитель в силу протяженности маршрута или характера перевозки не может выполнить задание в течение суток, устанавливается необходимый срок действия путевого лис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1.7. Новый путевой лист выдается водителю только по возвращении полностью оформленного ранее выданного путевого лис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1.8. В случае использования автотранспорта сверхустановленного режима работы, а также срочных выездов без заявки должностное лицо информирует об этом  МБУ «АХУ»  и делает запись в путевом лис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9.  Путевые листы регистрируются в журнале их выдачи-возврата и подлежат хранению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отделе МБУ «АХУ» до проведения ревизии их финансово-хозяйственной деятельности. Обработанные путевые листы хранятся 3 года, после чего ежеквартально уничтожаются комиссией, назначаемой приказом МБУ «АХУ». Об уничтожении комиссия составляет акт с указанием количества, серии и номеров уничтоженных путевых листов. Акт утверждает руководитель, назначивший комиссию. Срок хранения акта 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10. Служебные автомобили МБУ «АХУ»  могут использоваться без штатных водителей в пределах утвержденной общей штатной численности автомобильного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11. Использование лицами, </w:t>
      </w:r>
      <w:r>
        <w:rPr>
          <w:color w:val="000000"/>
          <w:sz w:val="28"/>
          <w:szCs w:val="28"/>
        </w:rPr>
        <w:t>замещающими муниципальные должности Администрации Валдайского муниципального района, муниципальными служащими осуществляется в пределах лимитов согласно приложению 2 к Положению. Лимиты использования служебного автотранспорта Главой муниципального района не устанавливаются.</w:t>
      </w:r>
    </w:p>
    <w:p>
      <w:pPr>
        <w:pStyle w:val="Style15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exact" w:line="240"/>
        <w:rPr>
          <w:color w:val="000000"/>
          <w:szCs w:val="28"/>
        </w:rPr>
      </w:pPr>
      <w:bookmarkStart w:id="10" w:name="sub_102"/>
      <w:bookmarkEnd w:id="10"/>
      <w:r>
        <w:rPr>
          <w:b/>
          <w:color w:val="000000"/>
          <w:szCs w:val="28"/>
        </w:rPr>
        <w:t>1.2. Автотранспортное обслуживание персональными служебными автомобилями лиц, замещающих муниципальные должности Администрации Валдайского муниципального района</w:t>
      </w:r>
    </w:p>
    <w:p>
      <w:pPr>
        <w:pStyle w:val="Normal"/>
        <w:ind w:firstLine="720"/>
        <w:jc w:val="both"/>
        <w:rPr/>
      </w:pPr>
      <w:bookmarkStart w:id="11" w:name="sub_102"/>
      <w:bookmarkStart w:id="12" w:name="sub_121"/>
      <w:bookmarkEnd w:id="11"/>
      <w:r>
        <w:rPr>
          <w:color w:val="000000"/>
          <w:sz w:val="28"/>
          <w:szCs w:val="28"/>
        </w:rPr>
        <w:t xml:space="preserve">1.2.1. К лицам, замещающим муниципальные должности Администрации Валдайского муниципального района, муниципальным служащим  имеющим право на автотранспортное обслуживание персональными служебными автомобилями, относятся: </w:t>
      </w:r>
      <w:bookmarkStart w:id="13" w:name="sub_122"/>
      <w:bookmarkEnd w:id="12"/>
      <w:r>
        <w:rPr>
          <w:color w:val="000000"/>
          <w:sz w:val="28"/>
          <w:szCs w:val="28"/>
        </w:rPr>
        <w:t>Глава муниципального района, первый заместитель Главы администрации муниципального района и заместители Главы Администрации муниципальн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2. Персональный служебный автомобиль закрепляется на постоянной основе за лицами, указанными в подпункте 1.2.1.</w:t>
      </w:r>
    </w:p>
    <w:p>
      <w:pPr>
        <w:pStyle w:val="Normal"/>
        <w:ind w:firstLine="720"/>
        <w:jc w:val="both"/>
        <w:rPr/>
      </w:pPr>
      <w:bookmarkStart w:id="14" w:name="sub_123"/>
      <w:bookmarkEnd w:id="13"/>
      <w:bookmarkEnd w:id="14"/>
      <w:r>
        <w:rPr>
          <w:color w:val="000000"/>
          <w:sz w:val="28"/>
          <w:szCs w:val="28"/>
        </w:rPr>
        <w:t>1.2.3. Лица, указанные в подпункте 1.2.1 и пользующиеся услугами персонального служебного автомобиля, через уполномоченное лицо из числа подчиненных ежедневно в конце рабочего дня заверяют работу автомобиля путем подписания путевого ли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5" w:name="sub_123"/>
      <w:bookmarkStart w:id="16" w:name="sub_125"/>
      <w:bookmarkEnd w:id="15"/>
      <w:bookmarkEnd w:id="16"/>
      <w:r>
        <w:rPr>
          <w:color w:val="000000"/>
          <w:sz w:val="28"/>
          <w:szCs w:val="28"/>
        </w:rPr>
        <w:t>1.2.4. Выделение персонального служебного автомобиля для поездки в командировку осуществляется по указанию Главы муниципального района, его заместителя или по письменной заявке (приложение 1  к Положению), направленной в МБУ «АХУ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7" w:name="sub_125"/>
      <w:bookmarkEnd w:id="17"/>
      <w:r>
        <w:rPr>
          <w:color w:val="000000"/>
          <w:sz w:val="28"/>
          <w:szCs w:val="28"/>
        </w:rPr>
        <w:t>до 14 часов дня, предшествующего дню выезда, если командировка намечена в пределах Новгородской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чем за три дня до выезда, если командировка намечена за пределы Новгородской  области или за границу РФ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 (незапланированная срочная командировка и т.п.) служебный автомобиль предоставляется в возможно короткие сроки в день обращения.</w:t>
      </w:r>
    </w:p>
    <w:p>
      <w:pPr>
        <w:pStyle w:val="Heading1"/>
        <w:rPr>
          <w:color w:val="000000"/>
          <w:szCs w:val="28"/>
        </w:rPr>
      </w:pPr>
      <w:bookmarkStart w:id="18" w:name="sub_104"/>
      <w:r>
        <w:rPr>
          <w:b/>
          <w:color w:val="000000"/>
          <w:szCs w:val="28"/>
        </w:rPr>
        <w:t>1.3. Обслуживание автотранспортом, выделяемым по заявкам</w:t>
      </w:r>
      <w:bookmarkEnd w:id="18"/>
    </w:p>
    <w:p>
      <w:pPr>
        <w:pStyle w:val="Normal"/>
        <w:ind w:firstLine="720"/>
        <w:jc w:val="both"/>
        <w:rPr/>
      </w:pPr>
      <w:bookmarkStart w:id="19" w:name="sub_141"/>
      <w:bookmarkEnd w:id="19"/>
      <w:r>
        <w:rPr>
          <w:color w:val="000000"/>
          <w:sz w:val="28"/>
          <w:szCs w:val="28"/>
        </w:rPr>
        <w:t>1.3.1. Выделяемые по разовым заявкам служебные автомобили предоставляются для использования должностным лицам Администрации Валдайского муниципального района, контрольно-счетной палате Валдайского муниципального района, муниципальному казенному учреждению комитета образования Администрации Валдайского муниципального района, комитету по социальным вопросам Администрации Валдайского  муниципального района, комитету финансов Администрации Валдайского муниципального района, комитету культуры и туризма Администрации валдайского муниципального района,  имеют преимущественное право на автотранспортное обслужи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1.3.2. Заказ автотранспорта </w:t>
      </w:r>
      <w:r>
        <w:rPr>
          <w:color w:val="000000"/>
          <w:sz w:val="28"/>
          <w:szCs w:val="28"/>
        </w:rPr>
        <w:t xml:space="preserve">для поездок в пределах Валдайского района 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в рабочие дни с 8-00 до 17-00 часов осуществляется по устным заявкам через заместителя директора по технической части МБУ «АХУ». Выделение автотранспорта осуществляется на основании поступившей заявки. </w:t>
      </w:r>
    </w:p>
    <w:p>
      <w:pPr>
        <w:pStyle w:val="Normal"/>
        <w:ind w:firstLine="720"/>
        <w:jc w:val="both"/>
        <w:rPr/>
      </w:pPr>
      <w:bookmarkStart w:id="20" w:name="sub_141"/>
      <w:bookmarkStart w:id="21" w:name="sub_142"/>
      <w:bookmarkEnd w:id="20"/>
      <w:r>
        <w:rPr>
          <w:color w:val="000000"/>
          <w:sz w:val="28"/>
          <w:szCs w:val="28"/>
        </w:rPr>
        <w:t xml:space="preserve">1.3.3. Право подписи заявок на предоставление служебных легковых автомобилей имеют только заместители Главы администрации муниципального района.  </w:t>
      </w:r>
      <w:bookmarkStart w:id="22" w:name="sub_143"/>
      <w:bookmarkEnd w:id="21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3.4. Письменная заявка направляется (в т.ч. факсимильной связью) в МБУ «АХУ», где регистрируется в журнале учета заявок на выделение автотранспорта с последующим составлением плана использования автотранспорта. План использования автотранспорта утверждается руководителем МБУ «АХУ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End w:id="22"/>
      <w:r>
        <w:rPr>
          <w:color w:val="000000"/>
          <w:sz w:val="28"/>
          <w:szCs w:val="28"/>
        </w:rPr>
        <w:t>Письменная заявка  должна быть представлен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езда в командировку за пределы Валдайского района  или за границу РФ - не менее чем за три дня до выез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необходимости использования автотранспорта в нерабочие, праздничные и выходные дни  письменная заявка (приложение 1 к Положению) подается  не позднее 13 часов пятницы или дня, предшествующего нерабочему, праздничному и выходному дн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лучае невозможности предоставления автотранспорта по объективным причинам (отсутствие свободных выделяемых по заявке легковых машин в связи с приемом делегаций, обеспечением плановых массовых мероприятий, приездом депутатов Думы)  МБУ «АХУ» информирует об этом лицо, подписавшее заявку.</w:t>
      </w:r>
    </w:p>
    <w:p>
      <w:pPr>
        <w:pStyle w:val="Normal"/>
        <w:ind w:firstLine="720"/>
        <w:jc w:val="both"/>
        <w:rPr/>
      </w:pPr>
      <w:bookmarkStart w:id="23" w:name="sub_144"/>
      <w:bookmarkEnd w:id="23"/>
      <w:r>
        <w:rPr>
          <w:color w:val="000000"/>
          <w:sz w:val="28"/>
          <w:szCs w:val="28"/>
        </w:rPr>
        <w:t>1.3.5. Должностное лицо, воспользовавшееся услугами служебного легкового автомобиля, выделенного по заявке, обязано в конце поездки заверить работу автомобиля своей подписью в разделе путевого листа "Подпись лица, пользовавшегося автомобилем", а также проверить правильность указанного водителем маршрута движения, времени использования автомобиля и пройденного автомобилем километража.</w:t>
      </w:r>
    </w:p>
    <w:p>
      <w:pPr>
        <w:pStyle w:val="Normal"/>
        <w:ind w:firstLine="720"/>
        <w:jc w:val="both"/>
        <w:rPr/>
      </w:pPr>
      <w:bookmarkStart w:id="24" w:name="sub_144"/>
      <w:bookmarkStart w:id="25" w:name="sub_146"/>
      <w:bookmarkEnd w:id="24"/>
      <w:bookmarkEnd w:id="25"/>
      <w:r>
        <w:rPr>
          <w:color w:val="000000"/>
          <w:sz w:val="28"/>
          <w:szCs w:val="28"/>
        </w:rPr>
        <w:t>1.3.6. Письменная заявка на предоставление автобусов, микроавтобусов передается в МБУ «АХУ» и регистрируется в журнале учета заявок на выделение автотранспорта. В случае невозможности предоставления автотранспорта по объективным причинам МБУ «АХУ»  информирует об этом лицо, подписавшее заявку.</w:t>
      </w:r>
    </w:p>
    <w:p>
      <w:pPr>
        <w:pStyle w:val="Normal"/>
        <w:ind w:firstLine="720"/>
        <w:jc w:val="both"/>
        <w:rPr/>
      </w:pPr>
      <w:bookmarkStart w:id="26" w:name="sub_146"/>
      <w:bookmarkEnd w:id="26"/>
      <w:r>
        <w:rPr>
          <w:color w:val="000000"/>
          <w:sz w:val="28"/>
          <w:szCs w:val="28"/>
        </w:rPr>
        <w:t xml:space="preserve">Сроки представления заявки указаны в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color w:val="000000"/>
        </w:rPr>
        <w:instrText xml:space="preserve"> HYPERLINK "../../Y:%5C%D0%9F%D1%83%D0%BB%20%D0%BE%D0%B1%D0%BC%D0%B5%D0%BD%D0%B0%5C%D0%9C%D0%90%D0%A8%D0%91%D0%AE%D0%A0%D0%9E%5C%D0%AE%D0%A0%D0%98%D0%A1%D0%A2%D0%AB%5C%D0%9F%D0%BE%D0%BB%D0%BE%D0%B6%D0%B5%D0%BD%D0%B8%D0%B5%20%20%D0%BE%20%20%D1%82%D1%80%D0%B0%D0%BD%D1%81%D0%BF%D0%BE%D1%80%D1%82%D0%BD%D0%BE%D0%BC%20%D0%BE%D0%B1%D1%81%D0%BB%D1%83%D0%B6%D0%B8%D0%B2%D0%B0%D0%BD%D0%B8%D0%B8%20%D0%9C%D0%91%D0%A3%20%D0%90%D0%A5%D0%A3.doc" \l "sub_143%23sub_143"</w:instrText>
      </w:r>
      <w:r>
        <w:rPr>
          <w:b w:val="false"/>
          <w:b w:val="false"/>
          <w:bCs w:val="false"/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b w:val="false"/>
          <w:b w:val="false"/>
          <w:bCs w:val="false"/>
          <w:color w:val="000000"/>
          <w:sz w:val="28"/>
          <w:szCs w:val="28"/>
        </w:rPr>
        <w:t>подпункте 1.3.3</w:t>
      </w:r>
      <w:r>
        <w:rPr>
          <w:b w:val="false"/>
          <w:b w:val="false"/>
          <w:bCs w:val="false"/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Положения.</w:t>
      </w:r>
    </w:p>
    <w:p>
      <w:pPr>
        <w:pStyle w:val="Normal"/>
        <w:ind w:firstLine="720"/>
        <w:jc w:val="both"/>
        <w:rPr/>
      </w:pPr>
      <w:bookmarkStart w:id="27" w:name="sub_147"/>
      <w:bookmarkEnd w:id="27"/>
      <w:r>
        <w:rPr>
          <w:color w:val="000000"/>
          <w:sz w:val="28"/>
          <w:szCs w:val="28"/>
        </w:rPr>
        <w:t>1.3.7. Погрузо-разгрузочные работы автотранспорта организуются лицом, заказавшим автотранспорт, или ответственным лицом.</w:t>
      </w:r>
    </w:p>
    <w:p>
      <w:pPr>
        <w:pStyle w:val="Normal"/>
        <w:ind w:firstLine="720"/>
        <w:jc w:val="both"/>
        <w:rPr/>
      </w:pPr>
      <w:bookmarkStart w:id="28" w:name="sub_147"/>
      <w:bookmarkStart w:id="29" w:name="sub_148"/>
      <w:bookmarkEnd w:id="28"/>
      <w:r>
        <w:rPr>
          <w:color w:val="000000"/>
          <w:sz w:val="28"/>
          <w:szCs w:val="28"/>
        </w:rPr>
        <w:t>1.3.8. Не допускаются к перевозке огнеопасные, взрывчатые, ядовитые, едкие и зловонные вещества, а также грузы, превышающие вместимость или допустимую массу для данного автомобиля, а также загрязняющие салон автотранспорта.</w:t>
      </w:r>
      <w:bookmarkEnd w:id="29"/>
    </w:p>
    <w:p>
      <w:pPr>
        <w:pStyle w:val="Heading1"/>
        <w:jc w:val="left"/>
        <w:rPr>
          <w:color w:val="000000"/>
          <w:szCs w:val="28"/>
        </w:rPr>
      </w:pPr>
      <w:bookmarkStart w:id="30" w:name="sub_105"/>
      <w:bookmarkEnd w:id="30"/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4. Предоставление дежурных автомоби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1. Правом вызова дежурного служебного автотранспорта обладают лица, замещающие муниципальные должности в Администрации Валдайского муниципального района, первый заместитель Главы администрации Валдайского муниципального района,  заместители Главы администрации Валдайского муниципального района.</w:t>
      </w:r>
    </w:p>
    <w:p>
      <w:pPr>
        <w:pStyle w:val="Normal"/>
        <w:ind w:firstLine="720"/>
        <w:jc w:val="both"/>
        <w:rPr/>
      </w:pPr>
      <w:bookmarkStart w:id="31" w:name="sub_105"/>
      <w:bookmarkEnd w:id="31"/>
      <w:r>
        <w:rPr>
          <w:color w:val="000000"/>
          <w:sz w:val="28"/>
          <w:szCs w:val="28"/>
        </w:rPr>
        <w:t>1.4.2. Предоставление дежурного служебного автотранспорта осуществляется круглосуточно в рабочие, выходные и праздничные дни для поездок, связанных с исполн</w:t>
      </w:r>
      <w:bookmarkStart w:id="32" w:name="sub_152"/>
      <w:r>
        <w:rPr>
          <w:color w:val="000000"/>
          <w:sz w:val="28"/>
          <w:szCs w:val="28"/>
        </w:rPr>
        <w:t>ением должностных обязанност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3. Заявки на предоставление дежурных автомобилей подаются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использования в рабочие дни с 07.00 до 21.00 часов – в МБУ «АХУ» заблаговременно, но не менее чем за 15 минут до планируемого использования с указанием адреса, времени подачи и планируемого периода использования автомобил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ля использования в рабочие дни с 21.00 часов до 07.00 часов следующего дня, в нерабочие, праздничные и выходные дни круглосуточно – директору МБУ «АХУ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анные заявки регистрируются в журнале учета заявок. В случае невозможности предоставления автомобилей по объективным причинам работник МБУ «АХУ»  информирует об этом лицо, подавшее заявк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4.4. В случае поступления одновременно двух и более заявок на предоставление дежурного служебного автотранспорта преимущественным правом на предоставление дежурного автотранспорта обладают Глава муниципального района, первый заместитель Главы администрации Валдайского муниципального района, заместители Главы администрации Валдайского муниципального района.</w:t>
      </w:r>
    </w:p>
    <w:p>
      <w:pPr>
        <w:pStyle w:val="Normal"/>
        <w:ind w:firstLine="720"/>
        <w:jc w:val="both"/>
        <w:rPr/>
      </w:pPr>
      <w:bookmarkStart w:id="33" w:name="sub_153"/>
      <w:bookmarkEnd w:id="32"/>
      <w:r>
        <w:rPr>
          <w:color w:val="000000"/>
          <w:sz w:val="28"/>
          <w:szCs w:val="28"/>
        </w:rPr>
        <w:t xml:space="preserve">1.4.5. Контроль за использованием дежурных автомобилей возлагается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абочие дни с 07.00 до 21.00  – на заместителя директора по технической части; </w:t>
      </w:r>
    </w:p>
    <w:p>
      <w:pPr>
        <w:pStyle w:val="Normal"/>
        <w:ind w:firstLine="720"/>
        <w:jc w:val="both"/>
        <w:rPr/>
      </w:pPr>
      <w:bookmarkStart w:id="34" w:name="sub_153"/>
      <w:r>
        <w:rPr>
          <w:color w:val="000000"/>
          <w:sz w:val="28"/>
          <w:szCs w:val="28"/>
        </w:rPr>
        <w:t xml:space="preserve">в рабочие дни с 21.00 до 07.00, в выходные и праздничные дни круглосуточно  - на </w:t>
      </w:r>
      <w:bookmarkStart w:id="35" w:name="sub_154"/>
      <w:bookmarkEnd w:id="34"/>
      <w:r>
        <w:rPr>
          <w:color w:val="000000"/>
          <w:sz w:val="28"/>
          <w:szCs w:val="28"/>
        </w:rPr>
        <w:t xml:space="preserve">заместителя директора по технической част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4.6. Во внерабочее время Глава муниципального района, первый заместитель Главы администрации Валдайского муниципального района, заместители Главы администрации Валдайского муниципального района вправе самостоятельно принять решение о выделении дежурного автомобиля по поступившей заявке.</w:t>
      </w:r>
      <w:bookmarkEnd w:id="35"/>
    </w:p>
    <w:p>
      <w:pPr>
        <w:pStyle w:val="Heading1"/>
        <w:jc w:val="left"/>
        <w:rPr>
          <w:color w:val="000000"/>
          <w:szCs w:val="28"/>
        </w:rPr>
      </w:pPr>
      <w:bookmarkStart w:id="36" w:name="sub_106"/>
      <w:bookmarkEnd w:id="36"/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5. Заключительные положения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61"/>
      <w:bookmarkEnd w:id="37"/>
      <w:bookmarkEnd w:id="38"/>
      <w:r>
        <w:rPr>
          <w:color w:val="000000"/>
          <w:sz w:val="28"/>
          <w:szCs w:val="28"/>
        </w:rPr>
        <w:t>1.5.1. При пользовании служебным автотранспортом должностные лица, не вправе требовать от водителя действий, которые могут привести к порче или поломке автомобиля, нарушению Правил дорожного движения и требований настоящего Положения.</w:t>
      </w:r>
    </w:p>
    <w:p>
      <w:pPr>
        <w:pStyle w:val="Normal"/>
        <w:ind w:firstLine="720"/>
        <w:jc w:val="both"/>
        <w:rPr/>
      </w:pPr>
      <w:bookmarkStart w:id="39" w:name="sub_161"/>
      <w:bookmarkStart w:id="40" w:name="sub_162"/>
      <w:bookmarkEnd w:id="39"/>
      <w:bookmarkEnd w:id="40"/>
      <w:r>
        <w:rPr>
          <w:color w:val="000000"/>
          <w:sz w:val="28"/>
          <w:szCs w:val="28"/>
        </w:rPr>
        <w:t>1.5.2. При формировании кортежей для встречи высокопоставленных гостей, делегаций, прибывающих в Валдайский район с официальным визитом, директор МБУ «АХУ»  по согласованию с Главой муниципального района, первым заместителем Главы администрации Валдайского муниципального района, заместителем Главы администрации Валдайского муниципального района имеет право задействовать любые автомобили МБУ «АХУ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color w:val="000000"/>
          <w:szCs w:val="28"/>
        </w:rPr>
      </w:pPr>
      <w:bookmarkStart w:id="41" w:name="sub_162"/>
      <w:bookmarkStart w:id="42" w:name="sub_200"/>
      <w:bookmarkEnd w:id="41"/>
      <w:bookmarkEnd w:id="42"/>
      <w:r>
        <w:rPr>
          <w:b/>
          <w:color w:val="000000"/>
          <w:szCs w:val="28"/>
        </w:rPr>
        <w:t>2.Использование персонального автотранспорта МБУ «АХУ» должностными лицами в служебных целях без штатных водителей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/>
      </w:pPr>
      <w:bookmarkStart w:id="43" w:name="sub_200"/>
      <w:bookmarkStart w:id="44" w:name="sub_201"/>
      <w:bookmarkEnd w:id="43"/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2.1. Допуск должностных лиц к управлению персональными автомобилями муниципального бюджетного учреждения «Административно-хозяйственное управление» в служебных целях без штатных водителей </w:t>
      </w:r>
      <w:bookmarkEnd w:id="44"/>
      <w:r>
        <w:rPr>
          <w:b/>
          <w:sz w:val="28"/>
          <w:szCs w:val="28"/>
        </w:rPr>
        <w:t>муниципального бюджетного учреждения «Административно-хозяйственное управление»</w:t>
      </w:r>
    </w:p>
    <w:p>
      <w:pPr>
        <w:pStyle w:val="Heading1"/>
        <w:jc w:val="both"/>
        <w:rPr/>
      </w:pPr>
      <w:bookmarkStart w:id="45" w:name="sub_211"/>
      <w:bookmarkEnd w:id="45"/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2.1.1. Допуск должностных лиц к управлению персональным  автомобилем муниципального бюджетного учреждения «Административно-хозяйственное управление»  (далее - автомобиль) в служебных целях без штатного водителя МБУ «АХУ» осуществляется на основании приказа или распоряжения директора МБУ «АХУ»   при наличии у должностного лиц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46" w:name="sub_211"/>
      <w:bookmarkEnd w:id="46"/>
      <w:r>
        <w:rPr>
          <w:color w:val="000000"/>
          <w:sz w:val="28"/>
          <w:szCs w:val="28"/>
        </w:rPr>
        <w:t>водительского удостоверения с соответствующей категори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жа вождения автомобиля не менее 2 ле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й медицинской справки установленного образца.</w:t>
      </w:r>
    </w:p>
    <w:p>
      <w:pPr>
        <w:pStyle w:val="Normal"/>
        <w:ind w:firstLine="720"/>
        <w:jc w:val="both"/>
        <w:rPr/>
      </w:pPr>
      <w:bookmarkStart w:id="47" w:name="sub_212"/>
      <w:bookmarkEnd w:id="47"/>
      <w:r>
        <w:rPr>
          <w:color w:val="000000"/>
          <w:sz w:val="28"/>
          <w:szCs w:val="28"/>
        </w:rPr>
        <w:t>2.1.2. В случае соблюдения условий допуска к управлению автомобилем должностному лицу руководителем МБУ «АХУ» выдается доверенность на право управления автомобилем в служебных целях. Автомобиль предается по акту приема-передачи. Вместе с автомобилем должностному лицу передается следующая документац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48" w:name="sub_212"/>
      <w:bookmarkEnd w:id="48"/>
      <w:r>
        <w:rPr>
          <w:color w:val="000000"/>
          <w:sz w:val="28"/>
          <w:szCs w:val="28"/>
        </w:rPr>
        <w:t>свидетельство о регистрации транспортного средств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лон прохождения транспортным средством государственного технического осмотр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траховой полис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страхования автотранспор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эксплуатации автомоби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телефонов ответственных лиц и служ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exact" w:line="240"/>
        <w:rPr/>
      </w:pPr>
      <w:bookmarkStart w:id="49" w:name="sub_202"/>
      <w:r>
        <w:rPr>
          <w:b/>
          <w:color w:val="000000"/>
          <w:szCs w:val="28"/>
        </w:rPr>
        <w:t xml:space="preserve">2.2. Права и обязанности должностного лица при эксплуатации персонального автомобиля </w:t>
      </w:r>
      <w:bookmarkEnd w:id="49"/>
      <w:r>
        <w:rPr>
          <w:b/>
          <w:color w:val="000000"/>
          <w:szCs w:val="28"/>
        </w:rPr>
        <w:t>муниципального бюджетного учреждения «Административно-хозяйственное управление»</w:t>
      </w:r>
    </w:p>
    <w:p>
      <w:pPr>
        <w:pStyle w:val="Normal"/>
        <w:ind w:firstLine="720"/>
        <w:jc w:val="both"/>
        <w:rPr/>
      </w:pPr>
      <w:bookmarkStart w:id="50" w:name="sub_221"/>
      <w:bookmarkEnd w:id="50"/>
      <w:r>
        <w:rPr>
          <w:color w:val="000000"/>
          <w:sz w:val="28"/>
          <w:szCs w:val="28"/>
        </w:rPr>
        <w:t>2.2.1. Должностное лицо имеет право получать консультации специалистов МБУ «АХУ» по вопросам эксплуатации автомобиля.</w:t>
      </w:r>
    </w:p>
    <w:p>
      <w:pPr>
        <w:pStyle w:val="Normal"/>
        <w:ind w:firstLine="720"/>
        <w:jc w:val="both"/>
        <w:rPr/>
      </w:pPr>
      <w:bookmarkStart w:id="51" w:name="sub_221"/>
      <w:bookmarkStart w:id="52" w:name="sub_222"/>
      <w:bookmarkEnd w:id="51"/>
      <w:bookmarkEnd w:id="52"/>
      <w:r>
        <w:rPr>
          <w:color w:val="000000"/>
          <w:sz w:val="28"/>
          <w:szCs w:val="28"/>
        </w:rPr>
        <w:t>2.2.2. В период нахождения переданного в эксплуатацию должностному лицу автомобиля на техническом обслуживании или в ремонте транспортное обслуживание должностного лица осуществляется автомобилем со штатным водителем МБУ «АХУ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53" w:name="sub_222"/>
      <w:bookmarkStart w:id="54" w:name="sub_223"/>
      <w:bookmarkEnd w:id="53"/>
      <w:bookmarkEnd w:id="54"/>
      <w:r>
        <w:rPr>
          <w:color w:val="000000"/>
          <w:sz w:val="28"/>
          <w:szCs w:val="28"/>
        </w:rPr>
        <w:t>2.2.3. При эксплуатации автомобиля должностное лицо обязано:</w:t>
      </w:r>
    </w:p>
    <w:p>
      <w:pPr>
        <w:pStyle w:val="Normal"/>
        <w:ind w:firstLine="720"/>
        <w:jc w:val="both"/>
        <w:rPr/>
      </w:pPr>
      <w:bookmarkStart w:id="55" w:name="sub_223"/>
      <w:bookmarkEnd w:id="55"/>
      <w:r>
        <w:rPr>
          <w:color w:val="000000"/>
          <w:sz w:val="28"/>
          <w:szCs w:val="28"/>
        </w:rPr>
        <w:t>использовать предоставленный автомобиль только по служебной необходимости для поездок в пределах Новгородской 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ить в МБУ «АХУ»  предрейсовый медицинский осмотр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ить в МБУ «АХУ» технический осмотр автомобил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тавлять автомобиль только на специально отведенных для стоянки/парковки автомобилей безопасных места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ериодичность предоставления автомобиля на техническое обслуживани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блюдать установленные заводом-изготовителем автомобиля правила эксплуатации автомоби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ь автомобиль в надлежащем порядке и чистот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изводить ремонтные и профилактические работы силами специалистов МБУ «АХУ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дорожного движ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нормы расхода топлива, установленные для автомобиля в МБУ «АХУ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еспечить сохранность полученных в МБУ «АХУ» документов на автомобил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убытии в отпуск, командировку, а также в случае болезни или в случае прекращения пользования автомобилем передать в МБУ «АХУ» автомобиль с документами, в технически исправном состоянии, в комплектации согласно акту приема - передач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56" w:name="sub_224"/>
      <w:bookmarkEnd w:id="56"/>
      <w:r>
        <w:rPr>
          <w:color w:val="000000"/>
          <w:sz w:val="28"/>
          <w:szCs w:val="28"/>
        </w:rPr>
        <w:t>2.2.4. При эксплуатации автомобиля должностному лицу запреща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57" w:name="sub_224"/>
      <w:bookmarkEnd w:id="57"/>
      <w:r>
        <w:rPr>
          <w:color w:val="000000"/>
          <w:sz w:val="28"/>
          <w:szCs w:val="28"/>
        </w:rPr>
        <w:t>вносить какие-либо изменения в конструкцию или комплектацию предоставленного автомобиля, включая затемнение стеко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ировать автомобиль в неисправном состоян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ть управление автомобилем третьим лица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ступать к управлению автомобилем в состоянии алкогольного опьянения, под воздействием лекарственных препаратов, ухудшающих реакцию и внимание, в болезненном или утомленном состоянии, ставящем под угрозу безопасность движения.</w:t>
      </w:r>
    </w:p>
    <w:p>
      <w:pPr>
        <w:pStyle w:val="Normal"/>
        <w:ind w:firstLine="720"/>
        <w:jc w:val="both"/>
        <w:rPr/>
      </w:pPr>
      <w:bookmarkStart w:id="58" w:name="sub_225"/>
      <w:bookmarkEnd w:id="58"/>
      <w:r>
        <w:rPr>
          <w:color w:val="000000"/>
          <w:sz w:val="28"/>
          <w:szCs w:val="28"/>
        </w:rPr>
        <w:t xml:space="preserve">2.2.5. Автомобили, находящиеся в оперативном управлении МБУ «АХУ»,  подлежат обязательному страхованию в соответствии с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 апреля 2002 года № 40-ФЗ "Об обязательном страховании гражданской ответственности владельцев транспортных средств", а также дополнительному (в порядке добровольного страхования) по рискам: "ущерб" и "угон".</w:t>
      </w:r>
    </w:p>
    <w:p>
      <w:pPr>
        <w:pStyle w:val="Normal"/>
        <w:ind w:firstLine="720"/>
        <w:jc w:val="both"/>
        <w:rPr/>
      </w:pPr>
      <w:bookmarkStart w:id="59" w:name="sub_225"/>
      <w:bookmarkEnd w:id="59"/>
      <w:r>
        <w:rPr>
          <w:color w:val="000000"/>
          <w:sz w:val="28"/>
          <w:szCs w:val="28"/>
        </w:rPr>
        <w:t>В случае наступления одного из следующих страховых случаев в отношении автомобиля, предоставленного должностному лицу, должностное лицо обязано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5.1.В случае причинения ущерба или угона автомобил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медлительно сообщить о случившемся в органы внутренних дел по месту нахождения или угона автомобил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замедлительно сообщить о причиненном ущербе или угоне автомобиля в отдел эксплуатации автотранспорта МБУ «АХУ» и выполнить обязанности в соответствии с Правилами страхования автотранспорта страховщика МБУ «АХУ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лучить в органах внутренних дел справку установленного образца о факте причинения ущерба или угона автомобиля, а также копию постановления о возбуждении уголовного дела по факту угона автомобиля и передать их в МБУ «АХУ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5.2.В случае дорожно-транспортного происшеств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езамедлительно вызвать на место дорожно-транспортного происшествия представителя ГИБДД МВД РФ для составления акта о дорожно-транспортном происшествии и выполнить другие обязанности в соответствии с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 апреля 2002 года № 40-ФЗ "Об обязательном страховании гражданской ответственности владельцев транспортных средств" и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бязательного страхования гражданской ответственности владельцев транспортных средств, утвержденными </w:t>
      </w:r>
      <w:hyperlink r:id="rId5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Ф от 07.05.2003 № 263 «Об утверждении Правил обязательного страхования гражданской ответственности владельцев транспортных средст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ить о случившемся в отдел эксплуатации автотранспорта МБУ «АХУ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в органах ГИБДД МВД РФ справку установленного образца о дорожно-транспортном происшествии и передать ее в МБУ «АХУ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5.3.</w:t>
      </w:r>
      <w:r>
        <w:rPr>
          <w:rFonts w:cs="Times New Roman" w:ascii="Times New Roman" w:hAnsi="Times New Roman"/>
          <w:sz w:val="28"/>
          <w:szCs w:val="28"/>
        </w:rPr>
        <w:t>В случае если предоставленный автомобиль не заводится, потерял возможность передвигаться своим ходом или его передвижение может привести к дальнейшим поломкам и повреждениям должностное лицо вправе воспользоваться услугами эвакуационной службы  и обязано  сопровождать перевозимый автомобиль к месту ремо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60" w:name="sub_203"/>
      <w:r>
        <w:rPr>
          <w:b/>
          <w:szCs w:val="28"/>
        </w:rPr>
        <w:t>2.3. Ответственность должностного лица</w:t>
      </w:r>
      <w:bookmarkEnd w:id="6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выполнения или ненадлежащего выполнения должностным лицом требований </w:t>
      </w:r>
      <w:hyperlink r:id="rId6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25 апреля 2002 года № 40-ФЗ "Об обязательном страховании гражданской ответственности владельцев транспортных средств", </w:t>
      </w:r>
      <w:hyperlink r:id="rId7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авил</w:t>
        </w:r>
      </w:hyperlink>
      <w:r>
        <w:rPr>
          <w:color w:val="000000"/>
          <w:sz w:val="28"/>
          <w:szCs w:val="28"/>
        </w:rPr>
        <w:t xml:space="preserve"> обязательного страхования гражданской ответственности владельцев транспортных средств, Правил страхования автотранспорта страховщика МБУ «АХУ» и настоящего Положения должностное лицо обязано за свой счет возместить ущерб, причиненный МБУ «АХУ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автотранспортном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служивании, осуществляемом</w:t>
        <w:tab/>
        <w:tab/>
        <w:tab/>
        <w:tab/>
        <w:tab/>
        <w:tab/>
        <w:tab/>
        <w:t xml:space="preserve">муниципальным бюджетным                                                    </w:t>
        <w:tab/>
        <w:tab/>
        <w:tab/>
        <w:tab/>
        <w:tab/>
        <w:tab/>
        <w:tab/>
        <w:t xml:space="preserve">  учреждением «Административно-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хозяйственное управление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    Директору МБУ «АХУ»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КА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выделение автотранспорта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предусмотреть выделение ______ единиц автомобилей марки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структурного подразделения)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"__" _______________ 200_ г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использование транспорта назначается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лжность, Ф.И.О.)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N _____________________ __________________________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 (указать  телефон)    (подпись ответственного)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и подать к ____ час. _____ мин. по адресу _________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аршрут движения _____________________________________________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ировочное время использования транспорта ________часов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                          _______________________________________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   (Ф.И.О., подпись)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__" ____________ 200_ г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Приложение 2</w:t>
      </w:r>
    </w:p>
    <w:p>
      <w:pPr>
        <w:pStyle w:val="Normal"/>
        <w:spacing w:lineRule="exact" w:line="240"/>
        <w:jc w:val="right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к Положению об автотранспортном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служивании, осуществляемом</w:t>
        <w:tab/>
        <w:tab/>
        <w:tab/>
        <w:tab/>
        <w:tab/>
        <w:tab/>
        <w:tab/>
        <w:t xml:space="preserve">муниципальным бюджетным                                                    </w:t>
        <w:tab/>
        <w:tab/>
        <w:tab/>
        <w:tab/>
        <w:tab/>
        <w:tab/>
        <w:tab/>
        <w:t xml:space="preserve">  учреждением «Административно-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хозяйственное управление»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ые и месячные лим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и автотранспортных сред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393"/>
        <w:gridCol w:w="22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онные группы транспортных средст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е нормы пробега на одно транспортное средство (тыс. к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ч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и легковые «*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№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ы, микроавтобу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TM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величивать нормы расхода моторесурсов автомобилей одного типа за счет автомобилей другого типа категорически запрещает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можно перераспределение лимита пробега между однотипными автомобилями, эксплуатируемыми в одном структурном подразделе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 Нормы эксплуатации транспортных средств утверждаются и изменяются только распоряжением Администрации Валдай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ьзованием выделенных лимитов возлагается на МБУ «АХУ».</w:t>
      </w:r>
    </w:p>
    <w:p>
      <w:pPr>
        <w:pStyle w:val="HTM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shd w:fill="FFFFFF" w:val="clea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HTM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мечание &lt;*&gt;: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. Норма N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ля автомобилей, обслуживающих заместителей Главы администрации Валдайского муниципального района, муниципальных служащих.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 Норма N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ля автомобилей с односменным режимом работы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Норма N </w:t>
      </w:r>
      <w:r>
        <w:rPr>
          <w:rFonts w:cs="Times New Roman" w:ascii="Times New Roman" w:hAnsi="Times New Roman"/>
          <w:color w:val="000000"/>
          <w:sz w:val="28"/>
          <w:szCs w:val="28"/>
        </w:rPr>
        <w:t>3 - для   дежурного  автотранспорта.</w:t>
        <w:tab/>
        <w:t xml:space="preserve"> 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Гипертекстовая ссылка"/>
    <w:qFormat/>
    <w:rPr>
      <w:b w:val="false"/>
      <w:bCs w:val="false"/>
      <w:color w:val="008000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4404.0/" TargetMode="External"/><Relationship Id="rId3" Type="http://schemas.openxmlformats.org/officeDocument/2006/relationships/hyperlink" Target="garantf1://84404.0/" TargetMode="External"/><Relationship Id="rId4" Type="http://schemas.openxmlformats.org/officeDocument/2006/relationships/hyperlink" Target="garantf1://85837.1000/" TargetMode="External"/><Relationship Id="rId5" Type="http://schemas.openxmlformats.org/officeDocument/2006/relationships/hyperlink" Target="garantf1://85837.1/" TargetMode="External"/><Relationship Id="rId6" Type="http://schemas.openxmlformats.org/officeDocument/2006/relationships/hyperlink" Target="garantf1://84404.0/" TargetMode="External"/><Relationship Id="rId7" Type="http://schemas.openxmlformats.org/officeDocument/2006/relationships/hyperlink" Target="garantf1://85837.1000/" TargetMode="External"/><Relationship Id="rId8" Type="http://schemas.openxmlformats.org/officeDocument/2006/relationships/hyperlink" Target="http://open.lexpro.ru/link/7174069" TargetMode="External"/><Relationship Id="rId9" Type="http://schemas.openxmlformats.org/officeDocument/2006/relationships/hyperlink" Target="http://open.lexpro.ru/link/7174073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34:00Z</dcterms:created>
  <dc:creator>Гаврилов Евгений Александрович</dc:creator>
  <dc:description/>
  <cp:keywords/>
  <dc:language>en-US</dc:language>
  <cp:lastModifiedBy>User</cp:lastModifiedBy>
  <cp:lastPrinted>2014-10-28T09:33:00Z</cp:lastPrinted>
  <dcterms:modified xsi:type="dcterms:W3CDTF">2014-10-28T09:18:00Z</dcterms:modified>
  <cp:revision>5</cp:revision>
  <dc:subject/>
  <dc:title>Российская  Федерация</dc:title>
</cp:coreProperties>
</file>