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7.10.2014   № 210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аршрут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рных перевозок пассажир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агажа в пригородном сообщен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лдайского муниц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ом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от 6 октября 2003 года 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Правилами организации транспортного обслуживания населения автомобильным транспортом общего пользования в пригородном (между поселениями в границах муниципального района) сообщении на территории Валдайского муниципального района,  утвержденными решением Думы Валдайского муниципального района от 25.09.2014 №327, и в целях удовлетворения потребности населения в транспортном обслуживании, повышения его качества и обеспечения безопасности движения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реестр маршрутов регулярных перевозок пассажиров и багажа автомобильным пассажирским транспортом в пригородном сообщении на территории Валдай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Опубликовать постановление  </w:t>
      </w:r>
      <w:r>
        <w:rPr>
          <w:bCs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бюллетене </w:t>
      </w:r>
      <w:r>
        <w:rPr>
          <w:bCs/>
          <w:color w:val="000000"/>
          <w:sz w:val="28"/>
          <w:szCs w:val="28"/>
        </w:rPr>
        <w:t xml:space="preserve">"Валдайский Вестник" </w:t>
      </w:r>
      <w:r>
        <w:rPr>
          <w:sz w:val="28"/>
          <w:szCs w:val="28"/>
        </w:rPr>
        <w:t>и разместить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 постановления возложить на заместителя Главы администрации муниципального района О.Л. Позднякова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>А.А.Тарасов</w:t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13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7.10.2014  № 2104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ршрутов регулярных перевозок пассажиров и багажа в пригородном сообщении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лдай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20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35"/>
        <w:gridCol w:w="1095"/>
        <w:gridCol w:w="1029"/>
        <w:gridCol w:w="1300"/>
        <w:gridCol w:w="1400"/>
        <w:gridCol w:w="913"/>
        <w:gridCol w:w="1418"/>
        <w:gridCol w:w="1275"/>
        <w:gridCol w:w="1560"/>
        <w:gridCol w:w="992"/>
        <w:gridCol w:w="1276"/>
        <w:gridCol w:w="1227"/>
      </w:tblGrid>
      <w:tr>
        <w:trPr>
          <w:trHeight w:val="4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рш-рут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ршрут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тя-женност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рш-рут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тя-женност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рш-рута к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удни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-во пассажирских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ст  автобуса</w:t>
            </w:r>
          </w:p>
        </w:tc>
      </w:tr>
      <w:tr>
        <w:trPr>
          <w:trHeight w:val="4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 - в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йс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спис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 - в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й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спис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 - в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й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с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 - в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й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списа-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1-1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–Костково -Луч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-50, 14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-50, 16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-50, 16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-50, 16-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8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- Большое Уклейно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 (поне-дельник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тверг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40, 15-15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40, 15-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4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–Загорье(заезд в городок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-00,18-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-00,18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-00,  18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-00,          18-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-Дворе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10, 15-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10, 15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10, 15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10,15-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4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ворец -Моисеевич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10,15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- Рощи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40, 9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-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40,   9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40,9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40,9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-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- Шу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30,14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– Новая Деревн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(сред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-00, 14-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0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овая Деревня –Шуя - Валда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(сред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-00, 14-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-Короцко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-45,                  17-50,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-50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7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-Короцко 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-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-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7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- Бо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40,    8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40,  8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-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5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7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-Гагри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 (вторник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-00,  14-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-Кузнецов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–Овинчищ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5 по 01.10.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0 по 11.10.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10 по 31.10.201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8-00,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-00,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-00,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-00,     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8-00,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-00,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-00,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-00,   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8-00,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-00,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,            18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-00,    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8-00,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-00,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,        18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-00,   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-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-Подольск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30, 15-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30, 15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30, 15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30,15-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6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дольская -Заборовь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 (1 и 3 четверг месяц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30, 15-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6Б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дольская - Большое Замошь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30, 15-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30, 15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30, 15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30,15-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9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-Гор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недельник, пятниц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45, 14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-00, 15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11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0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рки -              Ермошки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недельник, пятниц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45, 14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-00, 15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-Стари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(четвер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30, 16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4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тарина -Сухая Ветош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5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5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(четвер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30, 16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4 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тарина -Пла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5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57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(четвер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30, 16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-Выползо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5-30,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5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-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30,                      6-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5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–Нер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5 по 1.10.2014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0 по 11.10.2014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 12.10 по 31.10.2014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7-00,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,   15.00,  19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.00,    16.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7-00,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,  15.00, 19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.00,   1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-00,  9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,    15.00,   19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.00,     1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7-00,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,    15.00,    19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.00,     16.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-Яжелбиц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-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-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5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 –Семенов-щи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45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-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45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45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-45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-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16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- Короцк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24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61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78" w:right="2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-10</w:t>
            </w:r>
          </w:p>
          <w:p>
            <w:pPr>
              <w:pStyle w:val="Normal"/>
              <w:shd w:fill="FFFFFF" w:val="clear"/>
              <w:ind w:left="278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,</w:t>
            </w:r>
          </w:p>
          <w:p>
            <w:pPr>
              <w:pStyle w:val="Normal"/>
              <w:shd w:fill="FFFFFF" w:val="clear"/>
              <w:ind w:left="278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0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564" w:leader="none"/>
              </w:tabs>
              <w:ind w:left="278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0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564" w:leader="none"/>
              </w:tabs>
              <w:ind w:left="278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0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564" w:leader="none"/>
              </w:tabs>
              <w:ind w:left="278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0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564" w:leader="none"/>
              </w:tabs>
              <w:suppressAutoHyphens w:val="true"/>
              <w:ind w:left="278" w:right="2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-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26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78" w:right="2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-10</w:t>
            </w:r>
          </w:p>
          <w:p>
            <w:pPr>
              <w:pStyle w:val="Normal"/>
              <w:shd w:fill="FFFFFF" w:val="clear"/>
              <w:ind w:left="278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  <w:p>
            <w:pPr>
              <w:pStyle w:val="Normal"/>
              <w:shd w:fill="FFFFFF" w:val="clear"/>
              <w:ind w:left="278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0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564" w:leader="none"/>
              </w:tabs>
              <w:ind w:left="278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0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564" w:leader="none"/>
              </w:tabs>
              <w:ind w:left="278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0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564" w:leader="none"/>
              </w:tabs>
              <w:ind w:left="278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0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564" w:leader="none"/>
              </w:tabs>
              <w:suppressAutoHyphens w:val="true"/>
              <w:ind w:left="278" w:right="2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658"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78" w:right="2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-10</w:t>
            </w:r>
          </w:p>
          <w:p>
            <w:pPr>
              <w:pStyle w:val="Normal"/>
              <w:shd w:fill="FFFFFF" w:val="clear"/>
              <w:ind w:left="278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 10-10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47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74" w:leader="underscore"/>
              </w:tabs>
              <w:suppressAutoHyphens w:val="true"/>
              <w:jc w:val="center"/>
              <w:rPr>
                <w:spacing w:val="-8"/>
                <w:sz w:val="24"/>
                <w:szCs w:val="24"/>
                <w:lang w:eastAsia="ar-SA"/>
              </w:rPr>
            </w:pPr>
            <w:r>
              <w:rPr>
                <w:spacing w:val="-8"/>
                <w:sz w:val="24"/>
                <w:szCs w:val="24"/>
              </w:rPr>
              <w:t>24</w:t>
            </w:r>
          </w:p>
        </w:tc>
      </w:tr>
      <w:tr>
        <w:trPr>
          <w:trHeight w:val="9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вантеево - Валда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24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61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45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40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,</w:t>
            </w:r>
          </w:p>
          <w:p>
            <w:pPr>
              <w:pStyle w:val="Normal"/>
              <w:shd w:fill="FFFFFF" w:val="clear"/>
              <w:suppressAutoHyphens w:val="true"/>
              <w:ind w:left="29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-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266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45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40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658"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-45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0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47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74" w:leader="underscore"/>
              </w:tabs>
              <w:suppressAutoHyphens w:val="true"/>
              <w:jc w:val="center"/>
              <w:rPr>
                <w:spacing w:val="-8"/>
                <w:sz w:val="24"/>
                <w:szCs w:val="24"/>
                <w:lang w:eastAsia="ar-SA"/>
              </w:rPr>
            </w:pPr>
            <w:r>
              <w:rPr>
                <w:spacing w:val="-8"/>
                <w:sz w:val="24"/>
                <w:szCs w:val="24"/>
              </w:rPr>
              <w:t>25</w:t>
            </w:r>
          </w:p>
        </w:tc>
      </w:tr>
      <w:tr>
        <w:trPr>
          <w:trHeight w:val="1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- Едро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242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61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-20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</w:t>
            </w:r>
          </w:p>
          <w:p>
            <w:pPr>
              <w:pStyle w:val="Normal"/>
              <w:shd w:fill="FFFFFF" w:val="clear"/>
              <w:suppressAutoHyphens w:val="true"/>
              <w:ind w:left="29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61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-20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,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</w:t>
            </w:r>
          </w:p>
          <w:p>
            <w:pPr>
              <w:pStyle w:val="Normal"/>
              <w:shd w:fill="FFFFFF" w:val="clear"/>
              <w:suppressAutoHyphens w:val="true"/>
              <w:ind w:left="295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658" w:hanging="0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-00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0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47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74" w:leader="underscore"/>
              </w:tabs>
              <w:suppressAutoHyphens w:val="true"/>
              <w:jc w:val="center"/>
              <w:rPr>
                <w:spacing w:val="-8"/>
                <w:sz w:val="24"/>
                <w:szCs w:val="24"/>
                <w:lang w:eastAsia="ar-SA"/>
              </w:rPr>
            </w:pPr>
            <w:r>
              <w:rPr>
                <w:spacing w:val="-8"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98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04:00Z</dcterms:created>
  <dc:creator>Гаврилов Евгений Александрович</dc:creator>
  <dc:description/>
  <cp:keywords/>
  <dc:language>en-US</dc:language>
  <cp:lastModifiedBy>User</cp:lastModifiedBy>
  <cp:lastPrinted>2014-10-21T10:21:00Z</cp:lastPrinted>
  <dcterms:modified xsi:type="dcterms:W3CDTF">2014-10-22T09:06:00Z</dcterms:modified>
  <cp:revision>4</cp:revision>
  <dc:subject/>
  <dc:title>Российская  Федерация</dc:title>
</cp:coreProperties>
</file>